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проверки страхов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ходов по обязательному социальному страх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изведенных страхователем с нарушениями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онодательных и иных нормативных правов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обязательному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бо не подтвержденных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в руб.)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539"/>
        <w:gridCol w:w="2296"/>
        <w:gridCol w:w="1079"/>
        <w:gridCol w:w="811"/>
        <w:gridCol w:w="539"/>
        <w:gridCol w:w="2296"/>
        <w:gridCol w:w="1080"/>
        <w:gridCol w:w="809"/>
        <w:gridCol w:w="3509"/>
      </w:tblGrid>
      <w:tr>
        <w:trPr>
          <w:trHeight w:val="14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(ме-  </w:t>
              <w:br/>
              <w:t xml:space="preserve">сяц, год), в </w:t>
              <w:br/>
              <w:t xml:space="preserve">котором на-  </w:t>
              <w:br/>
              <w:t xml:space="preserve">числено по-  </w:t>
              <w:br/>
              <w:t xml:space="preserve">собие либо   </w:t>
              <w:br/>
              <w:t>выдана путев-</w:t>
              <w:br/>
              <w:t xml:space="preserve">ка       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не принятые к зачету в   </w:t>
              <w:br/>
              <w:t>счет начисленного единого социаль-</w:t>
              <w:br/>
              <w:t xml:space="preserve">ного налога, подлежащего зачисле- </w:t>
              <w:br/>
              <w:t xml:space="preserve">нию в Фонд                        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не принятые в счет       </w:t>
              <w:br/>
              <w:t xml:space="preserve">средств, полученных от отделения  </w:t>
              <w:br/>
              <w:t>(филиала отделения) Фонда, страхо-</w:t>
              <w:br/>
              <w:t xml:space="preserve">вателем - работодателем,          </w:t>
              <w:br/>
              <w:t xml:space="preserve">применяющим специальный налоговый </w:t>
              <w:br/>
              <w:t xml:space="preserve">режим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не принятые к   </w:t>
              <w:br/>
              <w:t xml:space="preserve">зачету в счет страховых  </w:t>
              <w:br/>
              <w:t xml:space="preserve">взносов на обязательное  </w:t>
              <w:br/>
              <w:t xml:space="preserve">социальное страхование   </w:t>
              <w:br/>
              <w:t>работников на случай вре-</w:t>
              <w:br/>
              <w:t xml:space="preserve">менной нетрудоспособно-  </w:t>
              <w:br/>
              <w:t xml:space="preserve">сти, уплачиваемых в доб- </w:t>
              <w:br/>
              <w:t>ровольном порядке страхо-</w:t>
              <w:br/>
              <w:t xml:space="preserve">вателем - работодателем, </w:t>
              <w:br/>
              <w:t xml:space="preserve">применяющим специальный  </w:t>
              <w:br/>
              <w:t xml:space="preserve">налоговый режи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собиям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п- </w:t>
              <w:br/>
              <w:t xml:space="preserve">лате   </w:t>
              <w:br/>
              <w:t>путевок</w:t>
              <w:br/>
              <w:t xml:space="preserve">на оз- </w:t>
              <w:br/>
              <w:t xml:space="preserve">доров- </w:t>
              <w:br/>
              <w:t xml:space="preserve">ление  </w:t>
              <w:br/>
              <w:t xml:space="preserve">детей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гр. 3</w:t>
              <w:br/>
              <w:t>+ гр.</w:t>
              <w:br/>
              <w:t xml:space="preserve">5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собиям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п- </w:t>
              <w:br/>
              <w:t xml:space="preserve">лате   </w:t>
              <w:br/>
              <w:t>путевок</w:t>
              <w:br/>
              <w:t xml:space="preserve">на оз- </w:t>
              <w:br/>
              <w:t xml:space="preserve">доров- </w:t>
              <w:br/>
              <w:t xml:space="preserve">ление  </w:t>
              <w:br/>
              <w:t xml:space="preserve">детей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Гр. 7</w:t>
              <w:br/>
              <w:t>+ гр.</w:t>
              <w:br/>
              <w:t xml:space="preserve">9  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пособиям по вре-</w:t>
              <w:br/>
              <w:t>менной нетрудоспособности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</w:t>
              <w:br/>
              <w:t xml:space="preserve">го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>пособиям по вре-</w:t>
              <w:br/>
              <w:t xml:space="preserve">менной нетрудо- </w:t>
              <w:br/>
              <w:t xml:space="preserve">способности, по </w:t>
              <w:br/>
              <w:t xml:space="preserve">беременности и  </w:t>
              <w:br/>
              <w:t xml:space="preserve">родам    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</w:t>
              <w:br/>
              <w:t xml:space="preserve">го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>пособиям по вре-</w:t>
              <w:br/>
              <w:t xml:space="preserve">менной нетрудо- </w:t>
              <w:br/>
              <w:t xml:space="preserve">способности, по </w:t>
              <w:br/>
              <w:t xml:space="preserve">беременности и  </w:t>
              <w:br/>
              <w:t xml:space="preserve">родам    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нварь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 год: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 год: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 год: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должностных лиц отделения   Руководитель (его представитель)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лиала отделения) Фонда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(должность,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наименование отделения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илиала отделения))            или 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           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(Ф.И.О.) 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лавный бухгалтер (бухгалтер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42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расходов по обязательному социальному страхованию, произведенных страхователем с нарушениями требований законодательных и иных нормативных правовых актов по обязательному социальному страхованию либо не подтвержденных документами в установленном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