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змеров страховых су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выплате в связи со страховыми случа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755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случа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траховой </w:t>
              <w:br/>
              <w:t xml:space="preserve">суммы   </w:t>
              <w:br/>
              <w:t xml:space="preserve">(рублей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 xml:space="preserve">выпла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, причиненный здоровью         </w:t>
              <w:br/>
              <w:t xml:space="preserve">Застрахованного вследствие         </w:t>
              <w:br/>
              <w:t xml:space="preserve">несчастного случая, произошедшего  </w:t>
              <w:br/>
              <w:t xml:space="preserve">с Застрахованным в период          </w:t>
              <w:br/>
              <w:t xml:space="preserve">страхования, и приведший к         </w:t>
              <w:br/>
              <w:t xml:space="preserve">временной нетрудоспособности       </w:t>
              <w:br/>
              <w:t xml:space="preserve">работающего Застрахованного или    </w:t>
              <w:br/>
              <w:t xml:space="preserve">к лечению в условиях поликлиники   </w:t>
              <w:br/>
              <w:t xml:space="preserve">или стационара неработающего       </w:t>
              <w:br/>
              <w:t xml:space="preserve">Застрахованного (пенсионера,       </w:t>
              <w:br/>
              <w:t xml:space="preserve">ребенка, студента и т.д.),         </w:t>
              <w:br/>
              <w:t xml:space="preserve">сопровождавшихся регулярным        </w:t>
              <w:br/>
              <w:t xml:space="preserve">осмотром по назначению врач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Застрахованному       </w:t>
              <w:br/>
              <w:t xml:space="preserve">инвалидности в связи с вредом,     </w:t>
              <w:br/>
              <w:t xml:space="preserve">причиненным здоровью               </w:t>
              <w:br/>
              <w:t xml:space="preserve">Застрахованного вследствие         </w:t>
              <w:br/>
              <w:t xml:space="preserve">несчастного случая, произошедшего  </w:t>
              <w:br/>
              <w:t xml:space="preserve">с Застрахованным в период          </w:t>
              <w:br/>
              <w:t xml:space="preserve">страхова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Застрахованного в           </w:t>
              <w:br/>
              <w:t xml:space="preserve">результате несчастного случая,     </w:t>
              <w:br/>
              <w:t xml:space="preserve">произошедшего с Застрахованным     </w:t>
              <w:br/>
              <w:t xml:space="preserve">в период страхования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, причиненный здоровью         </w:t>
              <w:br/>
              <w:t xml:space="preserve">Застрахованного по причинам иным,  </w:t>
              <w:br/>
              <w:t xml:space="preserve">чем несчастный случай,             </w:t>
              <w:br/>
              <w:t xml:space="preserve">произошедшим с Застрахованным в    </w:t>
              <w:br/>
              <w:t xml:space="preserve">период страхования и приведшим     </w:t>
              <w:br/>
              <w:t xml:space="preserve">к временной нетрудоспособности     </w:t>
              <w:br/>
              <w:t xml:space="preserve">работающего Застрахованного или    </w:t>
              <w:br/>
              <w:t xml:space="preserve">к лечению в условиях поликлиники   </w:t>
              <w:br/>
              <w:t xml:space="preserve">или стационара неработающего       </w:t>
              <w:br/>
              <w:t xml:space="preserve">Застрахованного (пенсионера,       </w:t>
              <w:br/>
              <w:t xml:space="preserve">ребенка, студента и т.д.),         </w:t>
              <w:br/>
              <w:t xml:space="preserve">сопровождавшихся регулярным        </w:t>
              <w:br/>
              <w:t xml:space="preserve">осмотром по назначению врач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Застрахованному       </w:t>
              <w:br/>
              <w:t xml:space="preserve">инвалидности или категории         </w:t>
              <w:br/>
              <w:t xml:space="preserve">"ребенок-инвалид" в связи с        </w:t>
              <w:br/>
              <w:t xml:space="preserve">вредом, причиненным здоровью       </w:t>
              <w:br/>
              <w:t xml:space="preserve">Застрахованного по причинам иным,  </w:t>
              <w:br/>
              <w:t xml:space="preserve">чем несчастный случай,             </w:t>
              <w:br/>
              <w:t xml:space="preserve">произошедшим с Застрахованным в    </w:t>
              <w:br/>
              <w:t xml:space="preserve">период страхова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Застрахованного по          </w:t>
              <w:br/>
              <w:t xml:space="preserve">причинам, иным, чем несчастный     </w:t>
              <w:br/>
              <w:t xml:space="preserve">случай, произошедшим с             </w:t>
              <w:br/>
              <w:t xml:space="preserve">Застрахованным в период            </w:t>
              <w:br/>
              <w:t xml:space="preserve">страхова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ая нетрудоспособность       </w:t>
              <w:br/>
              <w:t xml:space="preserve">Застрахованного или установление   </w:t>
              <w:br/>
              <w:t xml:space="preserve">ему инвалидности вследствие        </w:t>
              <w:br/>
              <w:t xml:space="preserve">профессионального заболевания,     </w:t>
              <w:br/>
              <w:t xml:space="preserve">а также смерть Застрахованного     </w:t>
              <w:br/>
              <w:t xml:space="preserve">вследствие профессионального       </w:t>
              <w:br/>
              <w:t xml:space="preserve">заболевания, впервые               </w:t>
              <w:br/>
              <w:t xml:space="preserve">диагностированного в период        </w:t>
              <w:br/>
              <w:t xml:space="preserve">действия Договора. Порядок         </w:t>
              <w:br/>
              <w:t xml:space="preserve">установления инвалидности и        </w:t>
              <w:br/>
              <w:t xml:space="preserve">профессионального заболевания      </w:t>
              <w:br/>
              <w:t xml:space="preserve">определяется законами и иными      </w:t>
              <w:br/>
              <w:t xml:space="preserve">нормативными документами           </w:t>
              <w:br/>
              <w:t xml:space="preserve">Российской Федерации;              </w:t>
              <w:br/>
              <w:t xml:space="preserve">острое заболевание Застрахованного </w:t>
              <w:br/>
              <w:t xml:space="preserve">в период страхования, повлекшее    </w:t>
              <w:br/>
              <w:t xml:space="preserve">оказание неотложной медицинской    </w:t>
              <w:br/>
              <w:t xml:space="preserve">помощи и экстренную госпитализацию </w:t>
              <w:br/>
              <w:t xml:space="preserve">Застрахованного в связи с наличием </w:t>
              <w:br/>
              <w:t xml:space="preserve">угрозы для его жизни на момент     </w:t>
              <w:br/>
              <w:t xml:space="preserve">обращени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луча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абанов О.М.</dc:creator>
  <dc:description/>
  <dc:language>en-US</dc:language>
  <cp:lastModifiedBy/>
  <dcterms:modified xsi:type="dcterms:W3CDTF">2011-10-30T21:09:00Z</dcterms:modified>
  <cp:revision>2</cp:revision>
  <dc:subject>Таблица</dc:subject>
  <dc:title>Таблица размеров страховых сумм, подлежащих выплате в связи со страховыми случаями (приложение к Правилам страхования (по договору личного страхова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