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РАЗНОГЛА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у приказа ГУВД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мерах по повышению...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1890"/>
        <w:gridCol w:w="1890"/>
        <w:gridCol w:w="189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унктов</w:t>
              <w:br/>
              <w:t>прое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ункта    </w:t>
              <w:br/>
              <w:t xml:space="preserve">проек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замечаний    </w:t>
              <w:br/>
              <w:t>и предлож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я</w:t>
              <w:br/>
              <w:t xml:space="preserve">ГУВД МО,     </w:t>
              <w:br/>
              <w:t xml:space="preserve">от которых   </w:t>
              <w:br/>
              <w:t xml:space="preserve">поступили    </w:t>
              <w:br/>
              <w:t xml:space="preserve">замечания    </w:t>
              <w:br/>
              <w:t>и предлож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    </w:t>
              <w:br/>
              <w:t xml:space="preserve">в отношении  </w:t>
              <w:br/>
              <w:t xml:space="preserve">предложений  </w:t>
              <w:br/>
              <w:t xml:space="preserve">и замечаний  </w:t>
              <w:br/>
              <w:t xml:space="preserve">решение.     </w:t>
              <w:br/>
              <w:t xml:space="preserve">Обоснование  </w:t>
              <w:br/>
              <w:t xml:space="preserve">реш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руководителя подразделения Г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, являющегося головным разрабо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екта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азногласий по проекту приказа ГУВД Московской области «О мерах по повышению..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