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вых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РАЗНОГЛАС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екту приказа МВД России "О мерах по повышению...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485"/>
        <w:gridCol w:w="1621"/>
        <w:gridCol w:w="1889"/>
        <w:gridCol w:w="2160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>пунктов</w:t>
              <w:br/>
              <w:t>проек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пункта  </w:t>
              <w:br/>
              <w:t xml:space="preserve">проекта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>замечаний и</w:t>
              <w:br/>
              <w:t>предложений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ения</w:t>
              <w:br/>
              <w:t xml:space="preserve">МВД России, </w:t>
              <w:br/>
              <w:t xml:space="preserve">от которых  </w:t>
              <w:br/>
              <w:t xml:space="preserve">поступили  </w:t>
              <w:br/>
              <w:t xml:space="preserve">замечания и </w:t>
              <w:br/>
              <w:t xml:space="preserve">предложе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е в     </w:t>
              <w:br/>
              <w:t>отношении пред-</w:t>
              <w:br/>
              <w:t>ложений и заме-</w:t>
              <w:br/>
              <w:t xml:space="preserve">чаний решение. </w:t>
              <w:br/>
              <w:t xml:space="preserve">Обоснование    </w:t>
              <w:br/>
              <w:t xml:space="preserve">решения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руководителя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инистерства, являющегося голо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работчиком проекта 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авового 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1</Characters>
  <CharactersWithSpaces>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7:19:00Z</dcterms:modified>
  <cp:revision>2</cp:revision>
  <dc:subject>Таблица</dc:subject>
  <dc:title>Таблица разногласий по проекту приказа МВД России «О мерах по повышению...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