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ОВ АНКЕТНОГО ОБСЛЕДОВАНИЯ ТРАНСПОР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ИЖНОСТИ ГРАЖДА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проведения    гор. __________  Катег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ного опроса   район _________  (группа пассажиров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2 г.                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ранспорт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втобус, трамва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роллейб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общ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городск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город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946"/>
        <w:gridCol w:w="809"/>
        <w:gridCol w:w="946"/>
        <w:gridCol w:w="944"/>
        <w:gridCol w:w="1081"/>
        <w:gridCol w:w="944"/>
        <w:gridCol w:w="811"/>
        <w:gridCol w:w="944"/>
        <w:gridCol w:w="810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анкет </w:t>
              <w:br/>
              <w:t xml:space="preserve">п/п  </w:t>
            </w:r>
          </w:p>
        </w:tc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ездок за   </w:t>
              <w:br/>
              <w:t xml:space="preserve">одну неделю, ед.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 xml:space="preserve">анкет </w:t>
              <w:br/>
              <w:t xml:space="preserve">п/п  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оездок за  </w:t>
              <w:br/>
              <w:t xml:space="preserve">одну неделю, ед.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имний  </w:t>
              <w:br/>
              <w:t xml:space="preserve">сезон    </w:t>
              <w:br/>
              <w:t xml:space="preserve">(октябрь - </w:t>
              <w:br/>
              <w:t xml:space="preserve">апрель)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етний   </w:t>
              <w:br/>
              <w:t xml:space="preserve">сезон    </w:t>
              <w:br/>
              <w:t xml:space="preserve">(май -    </w:t>
              <w:br/>
              <w:t xml:space="preserve">сентябрь)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имний  </w:t>
              <w:br/>
              <w:t xml:space="preserve">сезон    </w:t>
              <w:br/>
              <w:t xml:space="preserve">(октябрь - </w:t>
              <w:br/>
              <w:t xml:space="preserve">апрель)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летний  </w:t>
              <w:br/>
              <w:t xml:space="preserve">сезон   </w:t>
              <w:br/>
              <w:t xml:space="preserve">(май -   </w:t>
              <w:br/>
              <w:t xml:space="preserve">сентябрь)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уд-</w:t>
              <w:br/>
              <w:t xml:space="preserve">ние   </w:t>
              <w:br/>
              <w:t xml:space="preserve">дни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-</w:t>
              <w:br/>
              <w:t xml:space="preserve">ход- </w:t>
              <w:br/>
              <w:t xml:space="preserve">ные  </w:t>
              <w:br/>
              <w:t xml:space="preserve">дн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уд-</w:t>
              <w:br/>
              <w:t xml:space="preserve">ние   </w:t>
              <w:br/>
              <w:t xml:space="preserve">дн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ы- </w:t>
              <w:br/>
              <w:t>ходные</w:t>
              <w:br/>
              <w:t xml:space="preserve">дни  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уд-</w:t>
              <w:br/>
              <w:t xml:space="preserve">ние   </w:t>
              <w:br/>
              <w:t xml:space="preserve">дн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-</w:t>
              <w:br/>
              <w:t xml:space="preserve">ход- </w:t>
              <w:br/>
              <w:t xml:space="preserve">ные  </w:t>
              <w:br/>
              <w:t xml:space="preserve">дн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буд-</w:t>
              <w:br/>
              <w:t xml:space="preserve">ние   </w:t>
              <w:br/>
              <w:t xml:space="preserve">дн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вы-</w:t>
              <w:br/>
              <w:t xml:space="preserve">ход- </w:t>
              <w:br/>
              <w:t xml:space="preserve">ные  </w:t>
              <w:br/>
              <w:t xml:space="preserve">дни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итель таблицы __________________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нкетного обследования 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_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19:00Z</dcterms:modified>
  <cp:revision>2</cp:revision>
  <dc:subject>Таблица</dc:subject>
  <dc:title>Таблица результатов анкетного обследования транспортной подвижности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