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6 г. N 7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ДЕЯТЕЛЬНОСТИ МЕЖРАЙ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ОЛОВНО-ИСПОЛНИТЕЛЬНЫХ ИНСПЕКЦИЙ, НАПРАВЛЯЕМЫХ НА ЕЖЕГОД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 "ЛУЧШАЯ МЕЖРАЙОННАЯ УГОЛОВНО-ИСПОЛНИТЕЛЬ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ЦИЯ ФСИН РОСС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080"/>
        <w:gridCol w:w="675"/>
        <w:gridCol w:w="1215"/>
        <w:gridCol w:w="675"/>
        <w:gridCol w:w="1485"/>
        <w:gridCol w:w="676"/>
        <w:gridCol w:w="1214"/>
        <w:gridCol w:w="676"/>
        <w:gridCol w:w="944"/>
        <w:gridCol w:w="675"/>
        <w:gridCol w:w="1080"/>
        <w:gridCol w:w="676"/>
        <w:gridCol w:w="1214"/>
        <w:gridCol w:w="676"/>
        <w:gridCol w:w="1485"/>
        <w:gridCol w:w="675"/>
        <w:gridCol w:w="810"/>
        <w:gridCol w:w="675"/>
        <w:gridCol w:w="674"/>
        <w:gridCol w:w="675"/>
        <w:gridCol w:w="673"/>
      </w:tblGrid>
      <w:tr>
        <w:trPr>
          <w:trHeight w:val="16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террито-</w:t>
              <w:br/>
              <w:t>риально-</w:t>
              <w:br/>
              <w:t xml:space="preserve">го      </w:t>
              <w:br/>
              <w:t xml:space="preserve">органа  </w:t>
              <w:br/>
              <w:t xml:space="preserve">ФСИН    </w:t>
              <w:br/>
              <w:t xml:space="preserve">Росс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У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 xml:space="preserve">отмены </w:t>
              <w:br/>
              <w:t>условно</w:t>
              <w:br/>
              <w:t xml:space="preserve">осуж-  </w:t>
              <w:br/>
              <w:t xml:space="preserve">денных </w:t>
              <w:br/>
              <w:t xml:space="preserve">со     </w:t>
              <w:br/>
              <w:t>снятием</w:t>
              <w:br/>
              <w:t xml:space="preserve">суди-  </w:t>
              <w:br/>
              <w:t xml:space="preserve">мости  </w:t>
              <w:br/>
              <w:t xml:space="preserve">(П 1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>осужден-</w:t>
              <w:br/>
              <w:t xml:space="preserve">ных за  </w:t>
              <w:br/>
              <w:t>преступ-</w:t>
              <w:br/>
              <w:t xml:space="preserve">ления,  </w:t>
              <w:br/>
              <w:t xml:space="preserve">совер-  </w:t>
              <w:br/>
              <w:t>шенные в</w:t>
              <w:br/>
              <w:t xml:space="preserve">период  </w:t>
              <w:br/>
              <w:t xml:space="preserve">отбыва- </w:t>
              <w:br/>
              <w:t xml:space="preserve">ния на- </w:t>
              <w:br/>
              <w:t xml:space="preserve">казания </w:t>
              <w:br/>
              <w:t xml:space="preserve">(П 2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 xml:space="preserve">несовер-  </w:t>
              <w:br/>
              <w:t xml:space="preserve">шеннолет- </w:t>
              <w:br/>
              <w:t xml:space="preserve">них,      </w:t>
              <w:br/>
              <w:t>осужденных</w:t>
              <w:br/>
              <w:t xml:space="preserve">за прес-  </w:t>
              <w:br/>
              <w:t xml:space="preserve">тупления, </w:t>
              <w:br/>
              <w:t xml:space="preserve">совершен- </w:t>
              <w:br/>
              <w:t xml:space="preserve">ные в     </w:t>
              <w:br/>
              <w:t xml:space="preserve">период    </w:t>
              <w:br/>
              <w:t xml:space="preserve">отбывания </w:t>
              <w:br/>
              <w:t xml:space="preserve">наказания </w:t>
              <w:br/>
              <w:t xml:space="preserve">(П 3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условно </w:t>
              <w:br/>
              <w:t>осужден-</w:t>
              <w:br/>
              <w:t xml:space="preserve">ных с   </w:t>
              <w:br/>
              <w:t xml:space="preserve">продле- </w:t>
              <w:br/>
              <w:t xml:space="preserve">нием    </w:t>
              <w:br/>
              <w:t xml:space="preserve">испыта- </w:t>
              <w:br/>
              <w:t>тельного</w:t>
              <w:br/>
              <w:t xml:space="preserve">срока   </w:t>
              <w:br/>
              <w:t xml:space="preserve">(П 4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</w:t>
              <w:br/>
              <w:t>трудом</w:t>
              <w:br/>
              <w:t xml:space="preserve">осуж- </w:t>
              <w:br/>
              <w:t>денных</w:t>
              <w:br/>
              <w:t xml:space="preserve">к ис- </w:t>
              <w:br/>
              <w:t>прави-</w:t>
              <w:br/>
              <w:t xml:space="preserve">тель- </w:t>
              <w:br/>
              <w:t xml:space="preserve">ным   </w:t>
              <w:br/>
              <w:t xml:space="preserve">рабо- </w:t>
              <w:br/>
              <w:t xml:space="preserve">там   </w:t>
              <w:br/>
              <w:t xml:space="preserve">(П 5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 </w:t>
              <w:br/>
              <w:t>общест-</w:t>
              <w:br/>
              <w:t xml:space="preserve">венно  </w:t>
              <w:br/>
              <w:t xml:space="preserve">полез- </w:t>
              <w:br/>
              <w:t xml:space="preserve">ными   </w:t>
              <w:br/>
              <w:t>работа-</w:t>
              <w:br/>
              <w:t>ми осу-</w:t>
              <w:br/>
              <w:t xml:space="preserve">жден-  </w:t>
              <w:br/>
              <w:t xml:space="preserve">ных к  </w:t>
              <w:br/>
              <w:t>общест-</w:t>
              <w:br/>
              <w:t xml:space="preserve">венным </w:t>
              <w:br/>
              <w:t>работам</w:t>
              <w:br/>
              <w:t xml:space="preserve">(П 6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сотруд- </w:t>
              <w:br/>
              <w:t xml:space="preserve">ников,  </w:t>
              <w:br/>
              <w:t xml:space="preserve">привле- </w:t>
              <w:br/>
              <w:t>ченных к</w:t>
              <w:br/>
              <w:t>ответст-</w:t>
              <w:br/>
              <w:t>венности</w:t>
              <w:br/>
              <w:t>по пред-</w:t>
              <w:br/>
              <w:t xml:space="preserve">ставле- </w:t>
              <w:br/>
              <w:t>нию про-</w:t>
              <w:br/>
              <w:t>куратуры</w:t>
              <w:br/>
              <w:t xml:space="preserve">(П 7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денежных  </w:t>
              <w:br/>
              <w:t xml:space="preserve">средств,  </w:t>
              <w:br/>
              <w:t>выделенных</w:t>
              <w:br/>
              <w:t xml:space="preserve">органами  </w:t>
              <w:br/>
              <w:t xml:space="preserve">местного  </w:t>
              <w:br/>
              <w:t xml:space="preserve">само-     </w:t>
              <w:br/>
              <w:t>управления</w:t>
              <w:br/>
              <w:t xml:space="preserve">уголовно- </w:t>
              <w:br/>
              <w:t xml:space="preserve">исполни-  </w:t>
              <w:br/>
              <w:t xml:space="preserve">тельным   </w:t>
              <w:br/>
              <w:t>инспекциям</w:t>
              <w:br/>
              <w:t xml:space="preserve">(П 8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- </w:t>
              <w:br/>
              <w:t xml:space="preserve">жеб- </w:t>
              <w:br/>
              <w:t xml:space="preserve">ная  </w:t>
              <w:br/>
              <w:t xml:space="preserve">пло- </w:t>
              <w:br/>
              <w:t xml:space="preserve">щадь </w:t>
              <w:br/>
              <w:t xml:space="preserve">на 1 </w:t>
              <w:br/>
              <w:t xml:space="preserve">сот- </w:t>
              <w:br/>
              <w:t xml:space="preserve">руд- </w:t>
              <w:br/>
              <w:t xml:space="preserve">ника </w:t>
              <w:br/>
              <w:t xml:space="preserve">(кв. </w:t>
              <w:br/>
              <w:t xml:space="preserve">м)   </w:t>
              <w:br/>
              <w:t>(П 9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- </w:t>
              <w:br/>
              <w:t xml:space="preserve">вая </w:t>
              <w:br/>
              <w:t>сум-</w:t>
              <w:br/>
              <w:t xml:space="preserve">ма  </w:t>
              <w:br/>
              <w:t>мес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- </w:t>
              <w:br/>
              <w:t xml:space="preserve">вая </w:t>
              <w:br/>
              <w:t>сум-</w:t>
              <w:br/>
              <w:t xml:space="preserve">ма  </w:t>
              <w:br/>
              <w:t>бал-</w:t>
              <w:br/>
              <w:t xml:space="preserve">лов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- </w:t>
              <w:br/>
              <w:t xml:space="preserve">вое </w:t>
              <w:br/>
              <w:t>мес-</w:t>
              <w:br/>
              <w:t xml:space="preserve">то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РУИИ</w:t>
              <w:br/>
              <w:t xml:space="preserve">N 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 ________ 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(звание)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.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7:19:00Z</dcterms:modified>
  <cp:revision>2</cp:revision>
  <dc:subject>Таблица</dc:subject>
  <dc:title>Таблица результатов деятельности межрайонных уголовно-исполнительных инспекций, направляемых на ежегодный конкурс «Лучшая межрайонная уголовно-исполнительная инспекция ФСИН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