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бследования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ени использования обществ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личными категориями граждан (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сти граж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ОБСЛЕДОВАНИЯ ПАССАЖИРОПОТО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ЧНЫМ МЕТОДОМ НА МАРШРУТЕ No.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. ________ (численность населения ___________ тыс. челове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 2002 г.        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анспор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втобус, трамв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роллейб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ансп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редств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арка, мод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ос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ы                    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нии ___ час. ___ мин.        транспор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Т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правление: ПРЯМОЕ / обратно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нии ___ час. ___ мин.    Вид сообщ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нутригородск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город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бслед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йсов _______ ед.            Способ обслужив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 кондукт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бескондукторны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0"/>
        <w:gridCol w:w="676"/>
        <w:gridCol w:w="674"/>
        <w:gridCol w:w="810"/>
        <w:gridCol w:w="676"/>
        <w:gridCol w:w="944"/>
        <w:gridCol w:w="811"/>
        <w:gridCol w:w="809"/>
        <w:gridCol w:w="1081"/>
        <w:gridCol w:w="1348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>рейсов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ы с правом       </w:t>
              <w:br/>
              <w:t xml:space="preserve">бесплатного проезда по группам </w:t>
              <w:br/>
              <w:t xml:space="preserve">(категориям), человек: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ные пассажиры,</w:t>
              <w:br/>
              <w:t xml:space="preserve">человек: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переве-  </w:t>
              <w:br/>
              <w:t xml:space="preserve">зено     </w:t>
              <w:br/>
              <w:t xml:space="preserve">пассажи- </w:t>
              <w:br/>
              <w:t xml:space="preserve">ров,     </w:t>
              <w:br/>
              <w:t xml:space="preserve">человек  </w:t>
              <w:br/>
              <w:t xml:space="preserve">(сумма   </w:t>
              <w:br/>
              <w:t xml:space="preserve">граф 7 - </w:t>
              <w:br/>
              <w:t xml:space="preserve">10)      </w:t>
            </w:r>
          </w:p>
        </w:tc>
      </w:tr>
      <w:tr>
        <w:trPr>
          <w:trHeight w:val="16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-</w:t>
              <w:br/>
              <w:t>ва-</w:t>
              <w:br/>
              <w:t>ли-</w:t>
              <w:br/>
              <w:t xml:space="preserve">ды </w:t>
              <w:br/>
              <w:t>(И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>сио-</w:t>
              <w:br/>
              <w:t>неры</w:t>
              <w:br/>
              <w:t xml:space="preserve">(П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- </w:t>
              <w:br/>
              <w:t xml:space="preserve">ен- </w:t>
              <w:br/>
              <w:t xml:space="preserve">но- </w:t>
              <w:br/>
              <w:t>слу-</w:t>
              <w:br/>
              <w:t xml:space="preserve">жа- </w:t>
              <w:br/>
              <w:t xml:space="preserve">щие </w:t>
              <w:br/>
              <w:t>(ВС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 </w:t>
              <w:br/>
              <w:t xml:space="preserve">бот- </w:t>
              <w:br/>
              <w:t xml:space="preserve">ники </w:t>
              <w:br/>
              <w:t>орга-</w:t>
              <w:br/>
              <w:t xml:space="preserve">нов  </w:t>
              <w:br/>
              <w:t>влас-</w:t>
              <w:br/>
              <w:t xml:space="preserve">ти и </w:t>
              <w:br/>
              <w:t xml:space="preserve">уп-  </w:t>
              <w:br/>
              <w:t xml:space="preserve">рав- </w:t>
              <w:br/>
              <w:t>ления</w:t>
              <w:br/>
              <w:t xml:space="preserve">(ВУ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>(ПР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пасса-</w:t>
              <w:br/>
              <w:t xml:space="preserve">жиров </w:t>
              <w:br/>
              <w:t>с пра-</w:t>
              <w:br/>
              <w:t xml:space="preserve">вом   </w:t>
              <w:br/>
              <w:t xml:space="preserve">бес-  </w:t>
              <w:br/>
              <w:t xml:space="preserve">плат- </w:t>
              <w:br/>
              <w:t xml:space="preserve">ного  </w:t>
              <w:br/>
              <w:t xml:space="preserve">про-  </w:t>
              <w:br/>
              <w:t xml:space="preserve">езда  </w:t>
              <w:br/>
              <w:t>(сумма</w:t>
              <w:br/>
              <w:t xml:space="preserve">граф  </w:t>
              <w:br/>
              <w:t>2 - 6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</w:t>
              <w:br/>
              <w:t>сажи-</w:t>
              <w:br/>
              <w:t xml:space="preserve">ры с </w:t>
              <w:br/>
              <w:t xml:space="preserve">або- </w:t>
              <w:br/>
              <w:t xml:space="preserve">не-  </w:t>
              <w:br/>
              <w:t>мент-</w:t>
              <w:br/>
              <w:t xml:space="preserve">ными </w:t>
              <w:br/>
              <w:t>биле-</w:t>
              <w:br/>
              <w:t xml:space="preserve">тами </w:t>
              <w:br/>
              <w:t xml:space="preserve">(АБ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</w:t>
              <w:br/>
              <w:t>сажи-</w:t>
              <w:br/>
              <w:t xml:space="preserve">ры с </w:t>
              <w:br/>
              <w:t xml:space="preserve">або- </w:t>
              <w:br/>
              <w:t xml:space="preserve">не-  </w:t>
              <w:br/>
              <w:t>мент-</w:t>
              <w:br/>
              <w:t xml:space="preserve">ными </w:t>
              <w:br/>
              <w:t>тало-</w:t>
              <w:br/>
              <w:t xml:space="preserve">нами </w:t>
              <w:br/>
              <w:t xml:space="preserve">(АТ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про-   </w:t>
              <w:br/>
              <w:t xml:space="preserve">данных </w:t>
              <w:br/>
              <w:t>разовых</w:t>
              <w:br/>
              <w:t>билетов</w:t>
              <w:br/>
              <w:t xml:space="preserve">(число </w:t>
              <w:br/>
              <w:t xml:space="preserve">пасса- </w:t>
              <w:br/>
              <w:t xml:space="preserve">жиров, </w:t>
              <w:br/>
              <w:t xml:space="preserve">опла-  </w:t>
              <w:br/>
              <w:t xml:space="preserve">тивших </w:t>
              <w:br/>
              <w:t>проезд)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чать на оборотной сторо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ТНОЕ НА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аблица результатов обследования пассажиропоток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0"/>
        <w:gridCol w:w="676"/>
        <w:gridCol w:w="674"/>
        <w:gridCol w:w="810"/>
        <w:gridCol w:w="676"/>
        <w:gridCol w:w="944"/>
        <w:gridCol w:w="811"/>
        <w:gridCol w:w="809"/>
        <w:gridCol w:w="1081"/>
        <w:gridCol w:w="1348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>рейсов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ы с правом       </w:t>
              <w:br/>
              <w:t xml:space="preserve">бесплатного проезда по группам </w:t>
              <w:br/>
              <w:t xml:space="preserve">(категориям), человек: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ные пассажиры,</w:t>
              <w:br/>
              <w:t xml:space="preserve">человек: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переве-  </w:t>
              <w:br/>
              <w:t xml:space="preserve">зено     </w:t>
              <w:br/>
              <w:t xml:space="preserve">пассажи- </w:t>
              <w:br/>
              <w:t xml:space="preserve">ров,     </w:t>
              <w:br/>
              <w:t xml:space="preserve">человек  </w:t>
              <w:br/>
              <w:t xml:space="preserve">(сумма   </w:t>
              <w:br/>
              <w:t xml:space="preserve">граф 7 - </w:t>
              <w:br/>
              <w:t xml:space="preserve">10)      </w:t>
            </w:r>
          </w:p>
        </w:tc>
      </w:tr>
      <w:tr>
        <w:trPr>
          <w:trHeight w:val="16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-</w:t>
              <w:br/>
              <w:t>ва-</w:t>
              <w:br/>
              <w:t>ли-</w:t>
              <w:br/>
              <w:t xml:space="preserve">ды </w:t>
              <w:br/>
              <w:t>(И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>сио-</w:t>
              <w:br/>
              <w:t>неры</w:t>
              <w:br/>
              <w:t xml:space="preserve">(П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- </w:t>
              <w:br/>
              <w:t xml:space="preserve">ен- </w:t>
              <w:br/>
              <w:t xml:space="preserve">но- </w:t>
              <w:br/>
              <w:t>слу-</w:t>
              <w:br/>
              <w:t xml:space="preserve">жа- </w:t>
              <w:br/>
              <w:t xml:space="preserve">щие </w:t>
              <w:br/>
              <w:t>(ВС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 </w:t>
              <w:br/>
              <w:t xml:space="preserve">бот- </w:t>
              <w:br/>
              <w:t xml:space="preserve">ники </w:t>
              <w:br/>
              <w:t>орга-</w:t>
              <w:br/>
              <w:t xml:space="preserve">нов  </w:t>
              <w:br/>
              <w:t>влас-</w:t>
              <w:br/>
              <w:t xml:space="preserve">ти и </w:t>
              <w:br/>
              <w:t xml:space="preserve">уп-  </w:t>
              <w:br/>
              <w:t xml:space="preserve">рав- </w:t>
              <w:br/>
              <w:t>ления</w:t>
              <w:br/>
              <w:t xml:space="preserve">(ВУ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>(ПР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пасса-</w:t>
              <w:br/>
              <w:t xml:space="preserve">жиров </w:t>
              <w:br/>
              <w:t>с пра-</w:t>
              <w:br/>
              <w:t xml:space="preserve">вом   </w:t>
              <w:br/>
              <w:t xml:space="preserve">бес-  </w:t>
              <w:br/>
              <w:t xml:space="preserve">плат- </w:t>
              <w:br/>
              <w:t xml:space="preserve">ного  </w:t>
              <w:br/>
              <w:t xml:space="preserve">про-  </w:t>
              <w:br/>
              <w:t xml:space="preserve">езда  </w:t>
              <w:br/>
              <w:t>(сумма</w:t>
              <w:br/>
              <w:t xml:space="preserve">граф  </w:t>
              <w:br/>
              <w:t>2 - 6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</w:t>
              <w:br/>
              <w:t>сажи-</w:t>
              <w:br/>
              <w:t xml:space="preserve">ры с </w:t>
              <w:br/>
              <w:t xml:space="preserve">або- </w:t>
              <w:br/>
              <w:t xml:space="preserve">не-  </w:t>
              <w:br/>
              <w:t>мент-</w:t>
              <w:br/>
              <w:t xml:space="preserve">ными </w:t>
              <w:br/>
              <w:t>биле-</w:t>
              <w:br/>
              <w:t xml:space="preserve">тами </w:t>
              <w:br/>
              <w:t xml:space="preserve">(АБ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</w:t>
              <w:br/>
              <w:t>сажи-</w:t>
              <w:br/>
              <w:t xml:space="preserve">ры с </w:t>
              <w:br/>
              <w:t xml:space="preserve">або- </w:t>
              <w:br/>
              <w:t xml:space="preserve">не-  </w:t>
              <w:br/>
              <w:t>мент-</w:t>
              <w:br/>
              <w:t xml:space="preserve">ными </w:t>
              <w:br/>
              <w:t>тало-</w:t>
              <w:br/>
              <w:t xml:space="preserve">нами </w:t>
              <w:br/>
              <w:t xml:space="preserve">(АТ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про-   </w:t>
              <w:br/>
              <w:t xml:space="preserve">данных </w:t>
              <w:br/>
              <w:t>разовых</w:t>
              <w:br/>
              <w:t>билетов</w:t>
              <w:br/>
              <w:t xml:space="preserve">(число </w:t>
              <w:br/>
              <w:t xml:space="preserve">пасса- </w:t>
              <w:br/>
              <w:t xml:space="preserve">жиров, </w:t>
              <w:br/>
              <w:t xml:space="preserve">опла-  </w:t>
              <w:br/>
              <w:t xml:space="preserve">тивших </w:t>
              <w:br/>
              <w:t>проезд)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игадир 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чиков-контролеров ______ (Ф.И.О.) об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шрутов 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0</Characters>
  <CharactersWithSpaces>3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19:00Z</dcterms:modified>
  <cp:revision>2</cp:revision>
  <dc:subject>Таблица</dc:subject>
  <dc:title>Таблица результатов обследования пассажиропотоков табличным методом на маршру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