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нструкция, утвержденная Приказом Минэнерго РФ от 07.05.2001 N 134, в которой приведена данная форма, введена в действие с 1 ию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гео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и работ приб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беле в нефтяных и 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важи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0-07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Й ИНТЕРПРЕТАЦИИ ДАННЫХ ГИ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ЛОЖЕНИЕ К ОПЕРАТИВНОМУ ЗАКЛЮЧЕ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ропользователь ____________________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претационная служба _____________         интерпрет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еративной интерпретации данных Г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кважине _____________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межуточный или заключительный каро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ый диаметр ______ мм Интервал исследований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ЭС промывочной жидкости ____ Ом х м при 20 °С ___ Интервал обработки ___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4"/>
        <w:gridCol w:w="1081"/>
        <w:gridCol w:w="809"/>
        <w:gridCol w:w="946"/>
        <w:gridCol w:w="675"/>
        <w:gridCol w:w="1079"/>
        <w:gridCol w:w="1350"/>
        <w:gridCol w:w="1215"/>
        <w:gridCol w:w="121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-</w:t>
              <w:br/>
              <w:t xml:space="preserve">вал   </w:t>
              <w:br/>
              <w:t xml:space="preserve">глу-  </w:t>
              <w:br/>
              <w:t>бин, 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-</w:t>
              <w:br/>
              <w:t>тивная</w:t>
              <w:br/>
              <w:t>толщи-</w:t>
              <w:br/>
              <w:t xml:space="preserve">на, м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диаметр</w:t>
              <w:br/>
              <w:t>ствола,</w:t>
              <w:br/>
              <w:t xml:space="preserve">м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ЭС  </w:t>
              <w:br/>
              <w:t>плас-</w:t>
              <w:br/>
              <w:t xml:space="preserve">та,  </w:t>
              <w:br/>
              <w:t xml:space="preserve">Ом х </w:t>
              <w:br/>
              <w:t xml:space="preserve">м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истость,</w:t>
              <w:br/>
              <w:t xml:space="preserve">%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- </w:t>
              <w:br/>
              <w:t xml:space="preserve">ная    </w:t>
              <w:br/>
              <w:t>глинис-</w:t>
              <w:br/>
              <w:t xml:space="preserve">тость, </w:t>
              <w:br/>
              <w:t xml:space="preserve">%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ологи-</w:t>
              <w:br/>
              <w:t xml:space="preserve">ческая   </w:t>
              <w:br/>
              <w:t xml:space="preserve">принад-  </w:t>
              <w:br/>
              <w:t xml:space="preserve">лежность </w:t>
              <w:br/>
              <w:t xml:space="preserve">пор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ая</w:t>
              <w:br/>
              <w:t xml:space="preserve">порис-  </w:t>
              <w:br/>
              <w:t>тость, %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 </w:t>
              <w:br/>
              <w:t xml:space="preserve">газона- </w:t>
              <w:br/>
              <w:t xml:space="preserve">сыщен-  </w:t>
              <w:br/>
              <w:t>ность, %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отда-  </w:t>
              <w:br/>
              <w:t>ваемого</w:t>
              <w:br/>
              <w:t xml:space="preserve">флюид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К-</w:t>
              <w:br/>
              <w:t xml:space="preserve">ГГКП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 xml:space="preserve">АК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 Интерпретатор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энергетики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езультатов оперативной интерпретации данных геофизических исследований в нефтяных и газовых скважин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