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иод проведения Счетной пала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комплекса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зак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федеральном бюджете на 2008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 2009 и 2010 годов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отчета об исполнен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за 2008 год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9 г. N 1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четной палатой Российской Федерации замеч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фина России по результатам проверки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закона "О федеральном бюджете на 2008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 плановый период 2009 и 2010 годов", а также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федерального бюджета за 2008 год к 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роверки (проекту заключения ауди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.И.О., направление деятельности), проекту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ной палаты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_ 2009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431"/>
        <w:gridCol w:w="1619"/>
        <w:gridCol w:w="1756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акта по результатам </w:t>
              <w:br/>
              <w:t xml:space="preserve">проверки (проекта     </w:t>
              <w:br/>
              <w:t xml:space="preserve">заключения аудитора,   </w:t>
              <w:br/>
              <w:t xml:space="preserve">проекта заключения    </w:t>
              <w:br/>
              <w:t xml:space="preserve">Счетной палаты      </w:t>
              <w:br/>
              <w:t xml:space="preserve">Российской Федерации)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  </w:t>
              <w:br/>
              <w:t xml:space="preserve">Минфина России и </w:t>
              <w:br/>
              <w:t xml:space="preserve">(или) текст акта </w:t>
              <w:br/>
              <w:t xml:space="preserve">(заключения)   </w:t>
              <w:br/>
              <w:t xml:space="preserve">с учетом     </w:t>
              <w:br/>
              <w:t xml:space="preserve">предложений    </w:t>
              <w:br/>
              <w:t xml:space="preserve">Минфина Росс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>предложений</w:t>
              <w:br/>
              <w:t xml:space="preserve">Минфина  </w:t>
              <w:br/>
              <w:t xml:space="preserve">Росси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рассмотрения</w:t>
              <w:br/>
              <w:t xml:space="preserve">(принято/  </w:t>
              <w:br/>
              <w:t xml:space="preserve">отклонено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Минфина России:           Со стороны Счетной па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.Г. Нестеренко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9 г.        "__" 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7</Characters>
  <CharactersWithSpaces>1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финансов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согласования со Счетной палатой РФ замечаний Минфина России по результатам проверки исполнения Федерального закона «О федеральном бюджете на 2008 год и на плановый период 2009 и 2010 годов», а также отчета об исполнении федерального бюджета за 2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