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аблица соотнесения представленных сведений для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государственный водный реестр и форм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дного реест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105"/>
        <w:gridCol w:w="2566"/>
        <w:gridCol w:w="2159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енные    </w:t>
              <w:br/>
              <w:t xml:space="preserve">сведения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реестра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</w:t>
              <w:br/>
              <w:t xml:space="preserve">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Любые  примечания  относительно  соотнесения  форм - на усмот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го лица, проводившего соотнес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водресурсов ___________________________ /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соотнесения представленных сведений для внесения в государственный водный реестр и форм государственного водного реестр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