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СООТВЕТСТВИЯ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услуг: услуги по обеспечению проведения торжественных приемов, посвященных празднованию государственных праздников, знаменательных событий, выдающихся достижений и п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и услуг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изация проведения банкетного обслуживания участников мероприятия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890"/>
        <w:gridCol w:w="1620"/>
        <w:gridCol w:w="1890"/>
        <w:gridCol w:w="1621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порц.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оставление помещений (2 дня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стонахо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Характеристика помещен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лощадь помещений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Высота потолков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аличие монтажных ворот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Наличие систем вентиляции и кондиционирования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аличие системы отопления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Наличие фойе и холлов для сбора участников площадью не менее 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едоставление помещений включает в себ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ая стоимость аренды -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общая стоимость услуг за проведение мероприятия - 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___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8</Characters>
  <CharactersWithSpaces>1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0:00Z</dcterms:created>
  <dc:creator>Аппарат Правительства Московской области</dc:creator>
  <dc:description/>
  <dc:language>en-US</dc:language>
  <cp:lastModifiedBy/>
  <dcterms:modified xsi:type="dcterms:W3CDTF">2011-10-30T17:20:00Z</dcterms:modified>
  <cp:revision>2</cp:revision>
  <dc:subject>Таблица</dc:subject>
  <dc:title>Таблица соответствия услуг по обеспечению проведения торжественных приемов, посвященных празднованию государственных праздников, знаменательных событий, выдающихся достижений на территории Московской области (приложение к предложениям о функциональных и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