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ООТВЕТСТВИЯ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 обеспечению проведения областных совещаний, конференций, семин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размещения участников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оответствие гостиницы международны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орудованные помещения гостиницы для проведения мероприятий общим количеством до ________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исание гостиничных номеров по катего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"Люкс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Первый клас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Второ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Третий клас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ЕНИЯ НОМЕРНОГО ФОН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ОДНОЙ ГОСТИНИЦ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215"/>
        <w:gridCol w:w="1619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Люкс"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класс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класс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класс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ден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ден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за проживание участников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омере класса "люкс" - 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омере 1-го класса - 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омере 2-го класса - __________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номере 3-го класса -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за двухдневное проживание участников мероприятия - 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ление помещений и оборудования для проведения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конференц-зала (общая емкость не менее 500 чел.) - _____ руб./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системы звукоусиления, проектора, ноутбука - _____ руб./ден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за двухдневное предоставление конференц-зала с оборудованием - 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рганизация питания в ходе проведения мероприят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8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5"/>
        <w:gridCol w:w="1890"/>
        <w:gridCol w:w="175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ход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рц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фе-брейк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д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цена за организацию 2 кофе-брейков и одного торжественного обеда - 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услуг за проведение двухдневного мероприятия - 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2</Characters>
  <CharactersWithSpaces>1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Аппарат Правительства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соответствия услуг по обеспечению проведения областных совещаний, конференций, семинаров на территории Московской области (приложение к предложениям о функциональных и качественных характеристиках услуг по обеспечению проведения совещаний, кон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