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СООТВЕТСТВИ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слуг: услуги по обеспечению проведения встреч с представителями органов местного самоуправления муниципальных образований Московской области, спортивных, творческих и трудовых коллективов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я проведения банкетного обслуживания участников мероприят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1620"/>
        <w:gridCol w:w="1890"/>
        <w:gridCol w:w="1621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рц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Аппарат Правительства Московской област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соответствия услуг по обеспечению проведения встреч с представителями органов местного самоуправления муниципальных образований Московской области, спортивных, творческих и трудовых коллективов и организаций (приложение к предложениям о функцион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