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ООТВЕТСТВИ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слуг: услуги по обеспечению проведения церемонии вручения государственных наград и награ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проведения банкетного обслуживания участников мероприят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620"/>
        <w:gridCol w:w="1890"/>
        <w:gridCol w:w="1621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рц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Аппарат Правительства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соответствия услуг по обеспечению проведения церемонии вручения государственных наград и наград Московской области (приложение к предложениям о функциональных и качественных характеристиках услуг по обеспечению проведения совещаний, конференций,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