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8 г. N 10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Й ПРАКТИКИ ПО РАССМОТРЕНИЮ В СУДАХ ЗАЯ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ПАРИВАНИИ ПОСТАНОВЛЕНИЙ, ДЕЙСТВИЙ (БЕЗДЕЙСТВ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ФССП РОССИИ ЗА _____ МЕСЯЦЕВ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809"/>
        <w:gridCol w:w="945"/>
        <w:gridCol w:w="135"/>
        <w:gridCol w:w="945"/>
        <w:gridCol w:w="811"/>
        <w:gridCol w:w="1079"/>
        <w:gridCol w:w="1081"/>
        <w:gridCol w:w="1890"/>
        <w:gridCol w:w="809"/>
        <w:gridCol w:w="270"/>
        <w:gridCol w:w="811"/>
        <w:gridCol w:w="1214"/>
        <w:gridCol w:w="811"/>
        <w:gridCol w:w="809"/>
        <w:gridCol w:w="136"/>
        <w:gridCol w:w="1079"/>
        <w:gridCol w:w="136"/>
        <w:gridCol w:w="2020"/>
      </w:tblGrid>
      <w:tr>
        <w:trPr>
          <w:trHeight w:val="840" w:hRule="atLeast"/>
          <w:cantSplit w:val="true"/>
        </w:trPr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(категории)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>рассмотренных судами</w:t>
              <w:br/>
              <w:t xml:space="preserve">заявлений           </w:t>
              <w:br/>
              <w:t xml:space="preserve">в аналогичном       </w:t>
              <w:br/>
              <w:t xml:space="preserve">периоде прошлого    </w:t>
              <w:br/>
              <w:t xml:space="preserve">года           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</w:t>
              <w:br/>
              <w:t xml:space="preserve">удовлетворенных      </w:t>
              <w:br/>
              <w:t xml:space="preserve">судами заявлений в   </w:t>
              <w:br/>
              <w:t xml:space="preserve">аналогичном периоде  </w:t>
              <w:br/>
              <w:t xml:space="preserve">прошлого года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ое   </w:t>
              <w:br/>
              <w:t xml:space="preserve">отношение    </w:t>
              <w:br/>
              <w:t xml:space="preserve">удовлетво-   </w:t>
              <w:br/>
              <w:t xml:space="preserve">ренных       </w:t>
              <w:br/>
              <w:t xml:space="preserve">заявлений    </w:t>
              <w:br/>
              <w:t xml:space="preserve">к общему     </w:t>
              <w:br/>
              <w:t xml:space="preserve">количеству   </w:t>
              <w:br/>
              <w:t>рассмотренных</w:t>
              <w:br/>
              <w:t xml:space="preserve">(по каждой   </w:t>
              <w:br/>
              <w:t xml:space="preserve">категории)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рассмотренных судами  </w:t>
              <w:br/>
              <w:t xml:space="preserve">заявлений в отчетном  </w:t>
              <w:br/>
              <w:t xml:space="preserve">периоде &lt;1&gt;     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удовлетворенных     </w:t>
              <w:br/>
              <w:t xml:space="preserve">судами заявлений в  </w:t>
              <w:br/>
              <w:t>отчетном периоде &lt;2&gt;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ое     </w:t>
              <w:br/>
              <w:t xml:space="preserve">отношение      </w:t>
              <w:br/>
              <w:t>удовлетворенных</w:t>
              <w:br/>
              <w:t xml:space="preserve">заявлений      </w:t>
              <w:br/>
              <w:t xml:space="preserve">к общему       </w:t>
              <w:br/>
              <w:t xml:space="preserve">количеству     </w:t>
              <w:br/>
              <w:t xml:space="preserve">рассмотренных  </w:t>
              <w:br/>
              <w:t xml:space="preserve">(по каждой     </w:t>
              <w:br/>
              <w:t xml:space="preserve">категор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сего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21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ами</w:t>
              <w:br/>
              <w:t xml:space="preserve">общей </w:t>
              <w:br/>
              <w:t xml:space="preserve">юрис- </w:t>
              <w:br/>
              <w:t>дикц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- </w:t>
              <w:br/>
              <w:t>ражными</w:t>
              <w:br/>
              <w:t xml:space="preserve">судами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ми </w:t>
              <w:br/>
              <w:t xml:space="preserve">общей  </w:t>
              <w:br/>
              <w:t xml:space="preserve">юрис-  </w:t>
              <w:br/>
              <w:t xml:space="preserve">дик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- </w:t>
              <w:br/>
              <w:t>ражными</w:t>
              <w:br/>
              <w:t xml:space="preserve">судами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ми </w:t>
              <w:br/>
              <w:t xml:space="preserve">общей  </w:t>
              <w:br/>
              <w:t xml:space="preserve">юрис-  </w:t>
              <w:br/>
              <w:t xml:space="preserve">дик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-  </w:t>
              <w:br/>
              <w:t xml:space="preserve">ражными </w:t>
              <w:br/>
              <w:t xml:space="preserve">судами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ами</w:t>
              <w:br/>
              <w:t xml:space="preserve">общей </w:t>
              <w:br/>
              <w:t xml:space="preserve">юрис- </w:t>
              <w:br/>
              <w:t>дик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- </w:t>
              <w:br/>
              <w:t>ражными</w:t>
              <w:br/>
              <w:t xml:space="preserve">судами </w:t>
            </w:r>
          </w:p>
        </w:tc>
        <w:tc>
          <w:tcPr>
            <w:tcW w:w="21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я об оспаривании постановлений, действий (бездействия) судебных приставов-исполнителей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збуждению    </w:t>
              <w:br/>
              <w:t xml:space="preserve">исполнительного   </w:t>
              <w:br/>
              <w:t xml:space="preserve">производств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действи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граничению    </w:t>
              <w:br/>
              <w:t xml:space="preserve">права выезда      </w:t>
              <w:br/>
              <w:t xml:space="preserve">за пределы РФ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я в порядке</w:t>
              <w:br/>
              <w:t xml:space="preserve">ст. 446 ГП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есту,        </w:t>
              <w:br/>
              <w:t xml:space="preserve">оценке            </w:t>
              <w:br/>
              <w:t xml:space="preserve">и реализации      </w:t>
              <w:br/>
              <w:t xml:space="preserve">имуще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         </w:t>
              <w:br/>
              <w:t xml:space="preserve">арестованного     </w:t>
              <w:br/>
              <w:t xml:space="preserve">имуще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нению     </w:t>
              <w:br/>
              <w:t xml:space="preserve">исполнительных    </w:t>
              <w:br/>
              <w:t xml:space="preserve">документов        </w:t>
              <w:br/>
              <w:t xml:space="preserve">о конфискации     </w:t>
              <w:br/>
              <w:t xml:space="preserve">имуще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ращению      </w:t>
              <w:br/>
              <w:t xml:space="preserve">взыскания на      </w:t>
              <w:br/>
              <w:t xml:space="preserve">денежные          </w:t>
              <w:br/>
              <w:t xml:space="preserve">сред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нению     </w:t>
              <w:br/>
              <w:t xml:space="preserve">исполнительных    </w:t>
              <w:br/>
              <w:t xml:space="preserve">документов        </w:t>
              <w:br/>
              <w:t xml:space="preserve">о взыскании       </w:t>
              <w:br/>
              <w:t xml:space="preserve">алиментов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нению     </w:t>
              <w:br/>
              <w:t xml:space="preserve">исполнительных    </w:t>
              <w:br/>
              <w:t xml:space="preserve">документов        </w:t>
              <w:br/>
              <w:t xml:space="preserve">о взыскании       </w:t>
              <w:br/>
              <w:t xml:space="preserve">заработной платы  </w:t>
              <w:br/>
              <w:t xml:space="preserve">и восстановлении  </w:t>
              <w:br/>
              <w:t xml:space="preserve">на работе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ложению      </w:t>
              <w:br/>
              <w:t xml:space="preserve">штрафных санкц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нению     </w:t>
              <w:br/>
              <w:t xml:space="preserve">исполнительных    </w:t>
              <w:br/>
              <w:t xml:space="preserve">документов        </w:t>
              <w:br/>
              <w:t xml:space="preserve">о взыскании       </w:t>
              <w:br/>
              <w:t xml:space="preserve">штраф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нению     </w:t>
              <w:br/>
              <w:t xml:space="preserve">исполнительных    </w:t>
              <w:br/>
              <w:t xml:space="preserve">документов        </w:t>
              <w:br/>
              <w:t xml:space="preserve">имущественного    </w:t>
              <w:br/>
              <w:t xml:space="preserve">характера, в том  </w:t>
              <w:br/>
              <w:t xml:space="preserve">числе о вселении  </w:t>
              <w:br/>
              <w:t xml:space="preserve">(выселении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        </w:t>
              <w:br/>
              <w:t xml:space="preserve">очередности       </w:t>
              <w:br/>
              <w:t xml:space="preserve">удовлетворения    </w:t>
              <w:br/>
              <w:t xml:space="preserve">требований        </w:t>
              <w:br/>
              <w:t xml:space="preserve">взыскателя        </w:t>
              <w:br/>
              <w:t xml:space="preserve">(распределение    </w:t>
              <w:br/>
              <w:t xml:space="preserve">денежных средств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гистрации    </w:t>
              <w:br/>
              <w:t xml:space="preserve">имущественных     </w:t>
              <w:br/>
              <w:t xml:space="preserve">и неимущественных </w:t>
              <w:br/>
              <w:t xml:space="preserve">пра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6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ончанию      </w:t>
              <w:br/>
              <w:t xml:space="preserve">исполнительного   </w:t>
              <w:br/>
              <w:t xml:space="preserve">производств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7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несению      </w:t>
              <w:br/>
              <w:t xml:space="preserve">постановления     </w:t>
              <w:br/>
              <w:t xml:space="preserve">о взыскании       </w:t>
              <w:br/>
              <w:t xml:space="preserve">исполнительского  </w:t>
              <w:br/>
              <w:t xml:space="preserve">сбора &lt;3&gt;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8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Заявления об оспаривании постановлений, действий (бездействия) иных должностных лиц &lt;4&gt;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действи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рок представления - ежемесячно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общее количество рассмотренных в судах заявлений на действия (бездействие) должностных лиц ФССП России с учетом остатка с предыдущего отчетного периода (сведения должны соответствовать разделу 5 формы 1-1 ведомственной статистической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на основании вступивших в законную силу судебных актов (сведения должны соответствовать разделу 5 формы 1-1 ведомственной статистической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 исключением заявлений об отсрочке, рассрочке, уменьшении размера исполнительского сбора или освобождении от е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Главные судебные приставы, их заместители. Старшие судебные приста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1</Characters>
  <CharactersWithSpaces>3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судебной практики по рассмотрению в судах заявлений об оспаривании постановлений, действий (бездействия) должностных лиц ФССП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