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Т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февраля 2007 г. N 23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Й О ЗАРЕГИСТРИРОВАННЫХ ПРЕСТУПЛЕН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1081"/>
        <w:gridCol w:w="810"/>
        <w:gridCol w:w="2160"/>
        <w:gridCol w:w="810"/>
        <w:gridCol w:w="2294"/>
      </w:tblGrid>
      <w:tr>
        <w:trPr>
          <w:trHeight w:val="240" w:hRule="atLeast"/>
          <w:cantSplit w:val="true"/>
        </w:trPr>
        <w:tc>
          <w:tcPr>
            <w:tcW w:w="27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   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регистрировано   </w:t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нято с учета &lt;1&gt;   </w:t>
            </w:r>
          </w:p>
        </w:tc>
      </w:tr>
      <w:tr>
        <w:trPr>
          <w:trHeight w:val="1080" w:hRule="atLeast"/>
          <w:cantSplit w:val="true"/>
        </w:trPr>
        <w:tc>
          <w:tcPr>
            <w:tcW w:w="270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</w:t>
              <w:br/>
              <w:t>уголовным делам</w:t>
              <w:br/>
              <w:t xml:space="preserve">о контрабанде  </w:t>
              <w:br/>
              <w:t xml:space="preserve">наркотических  </w:t>
              <w:br/>
              <w:t xml:space="preserve">средств, силь- </w:t>
              <w:br/>
              <w:t>нодействующих и</w:t>
              <w:br/>
              <w:t xml:space="preserve">психотропных   </w:t>
              <w:br/>
              <w:t xml:space="preserve">веществ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 </w:t>
              <w:br/>
              <w:t xml:space="preserve">уголовным делам </w:t>
              <w:br/>
              <w:t xml:space="preserve">о контрабанде   </w:t>
              <w:br/>
              <w:t xml:space="preserve">наркотических   </w:t>
              <w:br/>
              <w:t>средств, сильно-</w:t>
              <w:br/>
              <w:t xml:space="preserve">действующих и   </w:t>
              <w:br/>
              <w:t xml:space="preserve">психотропных    </w:t>
              <w:br/>
              <w:t xml:space="preserve">веществ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статис- </w:t>
              <w:br/>
              <w:t xml:space="preserve">тических карточек  </w:t>
              <w:br/>
              <w:t>на выявленное прес-</w:t>
              <w:br/>
              <w:t>тупление формы N 1,</w:t>
              <w:br/>
              <w:t xml:space="preserve">представленных та- </w:t>
              <w:br/>
              <w:t xml:space="preserve">моженными органами </w:t>
              <w:br/>
              <w:t xml:space="preserve">в отчетном периоде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 выс-</w:t>
              <w:br/>
              <w:t xml:space="preserve">тавленных  </w:t>
              <w:br/>
              <w:t>на преступ-</w:t>
              <w:br/>
              <w:t>ления, выя-</w:t>
              <w:br/>
              <w:t xml:space="preserve">вленные на </w:t>
              <w:br/>
              <w:t xml:space="preserve">территории </w:t>
              <w:br/>
              <w:t>оперативно-</w:t>
              <w:br/>
              <w:t>го обслужи-</w:t>
              <w:br/>
              <w:t xml:space="preserve">вания: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Ц МВД,</w:t>
              <w:br/>
              <w:t xml:space="preserve">ГУВД,  </w:t>
              <w:br/>
              <w:t xml:space="preserve">УВД    </w:t>
              <w:br/>
              <w:t>субъек-</w:t>
              <w:br/>
              <w:t xml:space="preserve">тов РФ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ДТ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тамож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меститель начальника таможни) 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ИЦ МВД, ГУВД, УВД, УВДТ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нято с учета в соответствии с пунктами 24, 32, 36, 37 Положения о едином порядке регистрации уголовных дел и учета преступлений, утвержденного Приказом Генеральной прокуратуры Российской Федерации, МВД России, МЧС России, Минюста России, ФСБ России, Минэкономразвития России, ФСКН России от 29 декабря 2005 г. N 39/1070/1021/253/780/353/399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5</Words>
  <Characters>1373</Characters>
  <CharactersWithSpaces>11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9:00Z</dcterms:created>
  <dc:creator>Федеральная таможенная служба</dc:creator>
  <dc:description/>
  <dc:language>en-US</dc:language>
  <cp:lastModifiedBy/>
  <dcterms:modified xsi:type="dcterms:W3CDTF">2011-10-30T17:19:00Z</dcterms:modified>
  <cp:revision>2</cp:revision>
  <dc:subject>Таблица</dc:subject>
  <dc:title>Таблица сведений о зарегистрированных преступлениях, предоставленных таможенными органами Российской Федерации, в том числе о контрабанде наркотических средств, сильнодействующих и психотропных веще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