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6 г. N ВС-481ф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сведений территориаль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транснадзора города 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ласти, края, республики) на 01.01.200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учитывать изменения, происходящие до 01.01.2007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485"/>
        <w:gridCol w:w="810"/>
        <w:gridCol w:w="1620"/>
        <w:gridCol w:w="1620"/>
        <w:gridCol w:w="809"/>
        <w:gridCol w:w="1620"/>
        <w:gridCol w:w="1620"/>
        <w:gridCol w:w="810"/>
        <w:gridCol w:w="1620"/>
        <w:gridCol w:w="1620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помещений </w:t>
              <w:br/>
              <w:t xml:space="preserve">к     </w:t>
              <w:br/>
              <w:t>01.01.2007,</w:t>
              <w:br/>
              <w:t xml:space="preserve">кв. м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луж.</w:t>
              <w:br/>
              <w:t>помещений к</w:t>
              <w:br/>
              <w:t>01.01.2007,</w:t>
              <w:br/>
              <w:t xml:space="preserve">кв. м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>помещений, кв. м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ния в</w:t>
              <w:br/>
              <w:t>оперативном</w:t>
              <w:br/>
              <w:t>управлении</w:t>
              <w:br/>
              <w:t xml:space="preserve">к     </w:t>
              <w:br/>
              <w:t>01.01.2007,</w:t>
              <w:br/>
              <w:t xml:space="preserve">кв. м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ое   </w:t>
              <w:br/>
              <w:t xml:space="preserve">управление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ния в</w:t>
              <w:br/>
              <w:t>безвозмезд-</w:t>
              <w:br/>
              <w:t>ном пользо-</w:t>
              <w:br/>
              <w:t xml:space="preserve">вании к    </w:t>
              <w:br/>
              <w:t>01.01.2007,</w:t>
              <w:br/>
              <w:t xml:space="preserve">кв. м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ое  </w:t>
              <w:br/>
              <w:t xml:space="preserve">пользование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аренда   </w:t>
              <w:br/>
              <w:t xml:space="preserve">к     </w:t>
              <w:br/>
              <w:t>01.01.2007,</w:t>
              <w:br/>
              <w:t xml:space="preserve">кв. м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- </w:t>
              <w:br/>
              <w:t xml:space="preserve">янию на   </w:t>
              <w:br/>
              <w:t>01.01.2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иру-</w:t>
              <w:br/>
              <w:t xml:space="preserve">емые </w:t>
              <w:br/>
              <w:t>изме-</w:t>
              <w:br/>
              <w:t>нения</w:t>
              <w:br/>
              <w:t xml:space="preserve">(+   </w:t>
              <w:br/>
              <w:t xml:space="preserve">или  </w:t>
              <w:br/>
              <w:t xml:space="preserve">-)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состоянию </w:t>
              <w:br/>
              <w:t xml:space="preserve">на     </w:t>
              <w:br/>
              <w:t>01.01.2007,</w:t>
              <w:br/>
              <w:t xml:space="preserve">кв. 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иру-</w:t>
              <w:br/>
              <w:t xml:space="preserve">емые </w:t>
              <w:br/>
              <w:t>изме-</w:t>
              <w:br/>
              <w:t>нения</w:t>
              <w:br/>
              <w:t xml:space="preserve">(+   </w:t>
              <w:br/>
              <w:t xml:space="preserve">или  </w:t>
              <w:br/>
              <w:t xml:space="preserve">-),  </w:t>
              <w:br/>
              <w:t>кв. м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- </w:t>
              <w:br/>
              <w:t xml:space="preserve">нию на     </w:t>
              <w:br/>
              <w:t>01.01.2007,</w:t>
              <w:br/>
              <w:t xml:space="preserve">кв. 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 xml:space="preserve">нир. </w:t>
              <w:br/>
              <w:t>изме-</w:t>
              <w:br/>
              <w:t>нения</w:t>
              <w:br/>
              <w:t xml:space="preserve">(+   </w:t>
              <w:br/>
              <w:t xml:space="preserve">или  </w:t>
              <w:br/>
              <w:t xml:space="preserve">-),  </w:t>
              <w:br/>
              <w:t>кв. м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состоянию </w:t>
              <w:br/>
              <w:t xml:space="preserve">на     </w:t>
              <w:br/>
              <w:t>01.01.2007,</w:t>
              <w:br/>
              <w:t xml:space="preserve">кв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иру-</w:t>
              <w:br/>
              <w:t xml:space="preserve">емые </w:t>
              <w:br/>
              <w:t>изме-</w:t>
              <w:br/>
              <w:t>нения</w:t>
              <w:br/>
              <w:t xml:space="preserve">(+   </w:t>
              <w:br/>
              <w:t xml:space="preserve">или  </w:t>
              <w:br/>
              <w:t xml:space="preserve">-),  </w:t>
              <w:br/>
              <w:t>кв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 xml:space="preserve">с    </w:t>
              <w:br/>
              <w:t xml:space="preserve">пра- </w:t>
              <w:br/>
              <w:t xml:space="preserve">вом  </w:t>
              <w:br/>
              <w:t>выку-</w:t>
              <w:br/>
              <w:t xml:space="preserve">па в </w:t>
              <w:br/>
              <w:t>2007,</w:t>
              <w:br/>
              <w:t>кв. м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811"/>
        <w:gridCol w:w="1619"/>
        <w:gridCol w:w="1620"/>
        <w:gridCol w:w="811"/>
        <w:gridCol w:w="1619"/>
        <w:gridCol w:w="1621"/>
        <w:gridCol w:w="810"/>
        <w:gridCol w:w="1619"/>
        <w:gridCol w:w="1621"/>
        <w:gridCol w:w="810"/>
        <w:gridCol w:w="809"/>
        <w:gridCol w:w="1620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гаражей к </w:t>
              <w:br/>
              <w:t>01.01.2007,</w:t>
              <w:br/>
              <w:t xml:space="preserve">кв. м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гаражи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и в ОУ</w:t>
              <w:br/>
              <w:t xml:space="preserve">к     </w:t>
              <w:br/>
              <w:t>01.01.2007,</w:t>
              <w:br/>
              <w:t xml:space="preserve">кв. м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ое   </w:t>
              <w:br/>
              <w:t xml:space="preserve">управление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и в  </w:t>
              <w:br/>
              <w:t xml:space="preserve">БП к    </w:t>
              <w:br/>
              <w:t>01.01.2007,</w:t>
              <w:br/>
              <w:t xml:space="preserve">кв. м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ое  </w:t>
              <w:br/>
              <w:t xml:space="preserve">пользование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уемые </w:t>
              <w:br/>
              <w:t xml:space="preserve">гаражи к  </w:t>
              <w:br/>
              <w:t>01.01.2007,</w:t>
              <w:br/>
              <w:t xml:space="preserve">кв. м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эксплуа- </w:t>
              <w:br/>
              <w:t xml:space="preserve">тируемые   </w:t>
              <w:br/>
              <w:t>помещения к</w:t>
              <w:br/>
              <w:t>01.01.2007,</w:t>
              <w:br/>
              <w:t xml:space="preserve">кв. м      </w:t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- </w:t>
              <w:br/>
              <w:t xml:space="preserve">нию на     </w:t>
              <w:br/>
              <w:t>01.01.2007,</w:t>
              <w:br/>
              <w:t xml:space="preserve">кв. м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иру-</w:t>
              <w:br/>
              <w:t xml:space="preserve">емые </w:t>
              <w:br/>
              <w:t>изме-</w:t>
              <w:br/>
              <w:t>нения</w:t>
              <w:br/>
              <w:t xml:space="preserve">(+   </w:t>
              <w:br/>
              <w:t xml:space="preserve">или  </w:t>
              <w:br/>
              <w:t xml:space="preserve">-),  </w:t>
              <w:br/>
              <w:t>кв. м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состоянию </w:t>
              <w:br/>
              <w:t xml:space="preserve">на     </w:t>
              <w:br/>
              <w:t>01.01.2007,</w:t>
              <w:br/>
              <w:t xml:space="preserve">кв. 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иру-</w:t>
              <w:br/>
              <w:t xml:space="preserve">емые </w:t>
              <w:br/>
              <w:t>изме-</w:t>
              <w:br/>
              <w:t>нения</w:t>
              <w:br/>
              <w:t xml:space="preserve">(+   </w:t>
              <w:br/>
              <w:t xml:space="preserve">или  </w:t>
              <w:br/>
              <w:t xml:space="preserve">-),  </w:t>
              <w:br/>
              <w:t>кв. м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состоянию </w:t>
              <w:br/>
              <w:t xml:space="preserve">на     </w:t>
              <w:br/>
              <w:t>01.01.2007,</w:t>
              <w:br/>
              <w:t xml:space="preserve">кв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иру-</w:t>
              <w:br/>
              <w:t xml:space="preserve">емые </w:t>
              <w:br/>
              <w:t>изме-</w:t>
              <w:br/>
              <w:t>нения</w:t>
              <w:br/>
              <w:t xml:space="preserve">(+   </w:t>
              <w:br/>
              <w:t xml:space="preserve">или  </w:t>
              <w:br/>
              <w:t xml:space="preserve">-),  </w:t>
              <w:br/>
              <w:t>кв. м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состоянию </w:t>
              <w:br/>
              <w:t xml:space="preserve">на     </w:t>
              <w:br/>
              <w:t>01.01.2007,</w:t>
              <w:br/>
              <w:t xml:space="preserve">кв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 xml:space="preserve">нир. </w:t>
              <w:br/>
              <w:t>изме-</w:t>
              <w:br/>
              <w:t>нения</w:t>
              <w:br/>
              <w:t xml:space="preserve">(+   </w:t>
              <w:br/>
              <w:t xml:space="preserve">или  </w:t>
              <w:br/>
              <w:t xml:space="preserve">-),  </w:t>
              <w:br/>
              <w:t>кв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 xml:space="preserve">с    </w:t>
              <w:br/>
              <w:t xml:space="preserve">пра- </w:t>
              <w:br/>
              <w:t xml:space="preserve">вом  </w:t>
              <w:br/>
              <w:t>выку-</w:t>
              <w:br/>
              <w:t xml:space="preserve">па в </w:t>
              <w:br/>
              <w:t>2007,</w:t>
              <w:br/>
              <w:t>кв. м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по запол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а 1 "Всего" включает сумму графы 2 "всего сл. помещений", графы 15 "всего гаражи" и графы 28 "неэксплуатируемые помещ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"Планируемые изменения (+ или -)" заполняются как итог всех изменений, планируемых в указа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 есть, если планируется отказаться от аренды помещений площадью 100 кв. м в связи с вводом в эксплуатацию ремонтируемого помещения площадью 250 кв. м, то в графе следует указать: "+ 15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ы 14 и 27 "в т.ч. с правом выкупа в 2007" заполняются как прирост помещений, планируемых к аренде с правом вык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ловные сокращения: "ОУ" - оперативное управление, "БП" - безвозмездное 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территориального подразд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  телефо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7</Characters>
  <CharactersWithSpaces>2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Федеральная служба по надзору в сфере транспорта</dc:creator>
  <dc:description/>
  <dc:language>en-US</dc:language>
  <cp:lastModifiedBy/>
  <dcterms:modified xsi:type="dcterms:W3CDTF">2011-10-30T17:19:00Z</dcterms:modified>
  <cp:revision>2</cp:revision>
  <dc:subject>Таблица</dc:subject>
  <dc:title>Таблица сведений территориального подразделения Ространснадзора города (области, края, республики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