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и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9.97 No. 1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ЦЕН НА ПОСТАВЛЯЕМЫЕ ТОВАР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поставщика 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09"/>
        <w:gridCol w:w="946"/>
        <w:gridCol w:w="674"/>
        <w:gridCol w:w="676"/>
        <w:gridCol w:w="675"/>
        <w:gridCol w:w="1215"/>
        <w:gridCol w:w="2025"/>
        <w:gridCol w:w="1484"/>
      </w:tblGrid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зи-</w:t>
              <w:br/>
              <w:t xml:space="preserve">ция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- </w:t>
              <w:br/>
              <w:t>са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</w:t>
              <w:br/>
              <w:t>проис-</w:t>
              <w:br/>
              <w:t>хожде-</w:t>
              <w:br/>
              <w:t xml:space="preserve">ния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</w:t>
              <w:br/>
              <w:t xml:space="preserve">ед. </w:t>
              <w:br/>
              <w:t>про-</w:t>
              <w:br/>
              <w:t>дук-</w:t>
              <w:br/>
              <w:t xml:space="preserve">ци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 xml:space="preserve">цена    </w:t>
              <w:br/>
              <w:t xml:space="preserve">по каж- </w:t>
              <w:br/>
              <w:t xml:space="preserve">дой по- </w:t>
              <w:br/>
              <w:t xml:space="preserve">зиции   </w:t>
              <w:br/>
              <w:t xml:space="preserve">(5 х 6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доставки </w:t>
              <w:br/>
              <w:t xml:space="preserve">ед. продукции </w:t>
              <w:br/>
              <w:t xml:space="preserve">по каждой по- </w:t>
              <w:br/>
              <w:t>зиции к пункту</w:t>
              <w:br/>
              <w:t xml:space="preserve">конечного     </w:t>
              <w:br/>
              <w:t xml:space="preserve">назначения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чная </w:t>
              <w:br/>
              <w:t xml:space="preserve">расценка  </w:t>
              <w:br/>
              <w:t xml:space="preserve">др. услуг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поставщика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расхождения между ценой единицы продукции и общей ценой преимущество имеет цена единицы продук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3</Characters>
  <CharactersWithSpaces>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0:00Z</dcterms:created>
  <dc:creator>Министерство экономики Российской Федерации</dc:creator>
  <dc:description/>
  <dc:language>en-US</dc:language>
  <cp:lastModifiedBy/>
  <dcterms:modified xsi:type="dcterms:W3CDTF">2011-10-30T17:20:00Z</dcterms:modified>
  <cp:revision>2</cp:revision>
  <dc:subject>Таблица</dc:subject>
  <dc:title>Таблица цен на поставляемые товары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