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7 г.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ц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работку и внедрение механизмов эффек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ия федеральной службы финансово-бюдж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а 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1891"/>
        <w:gridCol w:w="1619"/>
        <w:gridCol w:w="2701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этап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пов,   </w:t>
              <w:br/>
              <w:t xml:space="preserve">услуг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оказания</w:t>
              <w:br/>
              <w:t xml:space="preserve">услуг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  </w:t>
              <w:br/>
              <w:t xml:space="preserve">документы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 за </w:t>
              <w:br/>
              <w:t xml:space="preserve">этап с учетом НДС, </w:t>
              <w:br/>
              <w:t xml:space="preserve">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 услуг &lt;*&gt;, руб.: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НДС, руб.: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щая стоимость должна совпадать с суммой предложения Цены контракта (форма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уполномоченного лица)   (Ф.И.О., должность подпис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Федеральная служба финансово-бюджетного надзора</dc:creator>
  <dc:description/>
  <dc:language>en-US</dc:language>
  <cp:lastModifiedBy/>
  <dcterms:modified xsi:type="dcterms:W3CDTF">2011-10-30T17:20:00Z</dcterms:modified>
  <cp:revision>2</cp:revision>
  <dc:subject>Таблица</dc:subject>
  <dc:title>Таблица цен на разработку и внедрение механизмов эффективного взаимодействия Федеральной службы финансово-бюджетного надзора и обществ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