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нкурсной документ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це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 по развитию Автоматизирова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планирования и сопровождения контро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дзорной деятельности Федераль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бюджетного 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от N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1215"/>
        <w:gridCol w:w="1351"/>
        <w:gridCol w:w="135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уг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оказания</w:t>
              <w:br/>
              <w:t xml:space="preserve">услуг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е </w:t>
              <w:br/>
              <w:t>докумен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услуг с </w:t>
              <w:br/>
              <w:t xml:space="preserve">учетом  </w:t>
              <w:br/>
              <w:t>НДС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 услуг &lt;*&gt;, руб.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 том числе НДС, руб.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щая стоимость должна совпадать с суммой предложения Цены контракта (форма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уполномоченного лица)         (Ф.И.О.,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ав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5</Characters>
  <CharactersWithSpaces>6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Федеральная служба финансово-бюджетного надзора</dc:creator>
  <dc:description/>
  <dc:language>en-US</dc:language>
  <cp:lastModifiedBy/>
  <dcterms:modified xsi:type="dcterms:W3CDTF">2011-10-30T17:20:00Z</dcterms:modified>
  <cp:revision>2</cp:revision>
  <dc:subject>Таблица</dc:subject>
  <dc:title>Таблица цен на выполнение работ по развитию автоматизированной системы планирования и сопровождения контрольной и надзорной деятельности Федеральной службы финансово-бюджетного надзора (приложение к конкурсной документации на право заключения государств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