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министра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-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а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мая 2007 г. N 202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КУРСНАЯ ДОКУМЕНТ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ВЕДЕНИЮ ОТКРЫТОГО КОНКУРСА НА ПОСТАВКУ ПЕРИОД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ЧАТНЫХ ИЗДАНИЙ ВО ВТОРОМ ПОЛУГОДИИ 2007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ЦЕ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бланке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Дата, исх. ном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му заказчи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о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ЦЕН ПОСТАВЛЯЕМОЙ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цены должны быть указаны с учетом налогов и других обязательных платежей, а также с учетом доставки и сорт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1891"/>
        <w:gridCol w:w="1484"/>
        <w:gridCol w:w="1351"/>
        <w:gridCol w:w="148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периодического</w:t>
              <w:br/>
              <w:t xml:space="preserve">подписного    </w:t>
              <w:br/>
              <w:t xml:space="preserve">издания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ичность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</w:t>
              <w:br/>
              <w:t>количество</w:t>
              <w:br/>
              <w:t xml:space="preserve">экз.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единицы, </w:t>
              <w:br/>
              <w:t xml:space="preserve">руб.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</w:t>
              <w:br/>
              <w:t>стоимость,</w:t>
              <w:br/>
              <w:t xml:space="preserve">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 общая стоимость поставки периодических печатных изданий с доставкой и сортировкой по внутреннему индексу Государственного заказчика - ___ руб. ___ коп. (_________) (пропись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_________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3</Characters>
  <CharactersWithSpaces>10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0:00Z</dcterms:created>
  <dc:creator>Аппарат Правительства Московской области</dc:creator>
  <dc:description/>
  <dc:language>en-US</dc:language>
  <cp:lastModifiedBy/>
  <dcterms:modified xsi:type="dcterms:W3CDTF">2011-10-30T17:20:00Z</dcterms:modified>
  <cp:revision>2</cp:revision>
  <dc:subject>Таблица</dc:subject>
  <dc:title>Таблица цен поставляемой продукции (периодических печатных изданий) государственному заказчику — Правительству Московской области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