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открытого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услуг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овещаний, конферен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жественных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ЦЕН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КЛЮЧАЮЩАЯ ПРЕДЛОЖЕНИЕ О ЦЕНЕ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59"/>
        <w:gridCol w:w="175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и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 xml:space="preserve">в рублях РФ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обеспечению проведения   </w:t>
              <w:br/>
              <w:t xml:space="preserve">встреч с представителями органов   </w:t>
              <w:br/>
              <w:t xml:space="preserve">местного самоуправления            </w:t>
              <w:br/>
              <w:t xml:space="preserve">муниципальных образований          </w:t>
              <w:br/>
              <w:t xml:space="preserve">Московской области, спортивных,    </w:t>
              <w:br/>
              <w:t xml:space="preserve">творческих и трудовых коллективов  </w:t>
              <w:br/>
              <w:t xml:space="preserve">и организаций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обеспечению проведения   </w:t>
              <w:br/>
              <w:t xml:space="preserve">церемонии вручения государственных </w:t>
              <w:br/>
              <w:t xml:space="preserve">наград и наград Московской области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обеспечению проведения   </w:t>
              <w:br/>
              <w:t xml:space="preserve">торжественных приемов, посвященных </w:t>
              <w:br/>
              <w:t xml:space="preserve">празднованию государственных       </w:t>
              <w:br/>
              <w:t xml:space="preserve">праздников, знаменательных         </w:t>
              <w:br/>
              <w:t xml:space="preserve">событий, выдающихся достижений     </w:t>
              <w:br/>
              <w:t xml:space="preserve">и пр.  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обеспечению проведения   </w:t>
              <w:br/>
              <w:t xml:space="preserve">областных совещаний, конференций,  </w:t>
              <w:br/>
              <w:t xml:space="preserve">семинаров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государственного контракта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ы, указанные в данной таблице цен, включают все налоги и иные обязательные платежи, предусмотренные при оказании услуг, являющихся предметом открытого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должность) 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22</Characters>
  <CharactersWithSpaces>1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Аппарат Правительства Московской области</dc:creator>
  <dc:description/>
  <dc:language>en-US</dc:language>
  <cp:lastModifiedBy/>
  <dcterms:modified xsi:type="dcterms:W3CDTF">2011-10-30T17:20:00Z</dcterms:modified>
  <cp:revision>2</cp:revision>
  <dc:subject>Таблица</dc:subject>
  <dc:title>Таблица цен, включающая предложение о цене контракта для проведения открытого конкурса на оказание услуг по обеспечению проведения совещаний, конференций, торжественных мероприятий на территории Московской области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