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приста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8 г. N 10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риказом Управления ФССП РФ по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10 N 1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ИЯ В СУДЕБНЫХ РАЗБИРАТЕЛЬСТВАХ ПО РАССМОТРЕНИЮ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ЗАЯВЛЕНИЯМ ОБ ОСПАРИВАНИИ ПОСТАНОВЛЕНИЙ,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БЕЗДЕЙСТВИЯ) СУДЕБНЫХ ПРИСТАВОВ-ИСПОЛНИТЕЛЕЙ СТРУКТУ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Й УФССП РОССИИ ПО МОСКОВСКОЙ ОБЛАСТИ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_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5265"/>
        <w:gridCol w:w="2970"/>
        <w:gridCol w:w="1350"/>
        <w:gridCol w:w="1755"/>
        <w:gridCol w:w="1350"/>
      </w:tblGrid>
      <w:tr>
        <w:trPr>
          <w:trHeight w:val="108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  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щность заявления (с указанием       </w:t>
              <w:br/>
              <w:t>постановлений, действий (бездействия),</w:t>
              <w:br/>
              <w:t xml:space="preserve">которые оспариваются, и               </w:t>
              <w:br/>
              <w:t xml:space="preserve">N исполнительного производства)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должностного  </w:t>
              <w:br/>
              <w:t xml:space="preserve">лица, участвующего в </w:t>
              <w:br/>
              <w:t xml:space="preserve">судебном заседании/  </w:t>
              <w:br/>
              <w:t xml:space="preserve">и судебного          </w:t>
              <w:br/>
              <w:t>пристава-исполнителя,</w:t>
              <w:br/>
              <w:t xml:space="preserve">который ведет        </w:t>
              <w:br/>
              <w:t xml:space="preserve">исполнительное       </w:t>
              <w:br/>
              <w:t xml:space="preserve">производство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судебного</w:t>
              <w:br/>
              <w:t>засед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д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заполняется структурными подразделениями (внесение сведений) и отделом правового обеспечения (внесение и удаление све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6</Characters>
  <CharactersWithSpaces>10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Управление Федеральной службы судебных приставов по Московской област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участия в судебных разбирательствах по рассмотрению дел по заявлениям об оспаривании постановлений, действий (бездействия) судебных приставов-исполнителей структурных подразделений УФССП России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