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лектронного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и референдум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Название выборов, референду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"__" _____________ 200_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ТАБЛИЦА N 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учета бюллетеней, карточек со штрих-кодом, голос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збирателей, участников 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звание округ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ЗБИРАТЕЛЬНЫЙ УЧАСТОК, УЧАСТОК РЕФЕРЕНДУМА N 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частковая комиссия установил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───────┬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│Число бюллетеней, полученных       │1а│Число карточек со штрих-кодом,     │   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астковой комиссией               │  │полученных участковой комисси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──────┬──┬──┬──┬──┬────────────┤  ├───────────┬──┬──┬──┬──┬───────────┼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│  │  │  │            │  │           │  │  │  │  │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┴──┴──┴──┴──┴────────────┼──┼───────────┴──┴──┴──┴──┴───────────┼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│Число бюллетеней, выданных         │2а│Число карточек со штрих-кодом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збирателям, участникам референдума│  │выданных избирателям, участник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помещении для голосования в день │  │референдума в помещении дл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олосования                        │  │электронного голосования в ден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   │  │</w:t>
      </w:r>
      <w:r>
        <w:rPr>
          <w:sz w:val="16"/>
          <w:szCs w:val="16"/>
        </w:rPr>
        <w:t>голосова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──────┬──┬──┬──┬──┬────────────┤  ├───────────┬──┬──┬──┬──┬───────────┼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│  │  │  │            │  │           │  │  │  │  │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┴──┴──┴──┴──┴────────────┼──┼───────────┴──┴──┴──┴──┴───────────┼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│Число погашенных бюллетеней        │3а│Число погашенных карточек со штрих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   │  │</w:t>
      </w:r>
      <w:r>
        <w:rPr>
          <w:sz w:val="16"/>
          <w:szCs w:val="16"/>
        </w:rPr>
        <w:t>кодом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──────┬──┬──┬──┬──┬────────────┤  ├───────────┬──┬──┬──┬──┬───────────┼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│  │  │  │            │  │           │  │  │  │  │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┴──┴──┴──┴──┴────────────┼──┼───────────┴──┴──┴──┴──┴───────────┼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│Число бюллетеней, содержащихся в   │4а│Число избирателей, участник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ационарном ящике для голосования │  │референдума, проголосовавших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   │  │</w:t>
      </w:r>
      <w:r>
        <w:rPr>
          <w:sz w:val="16"/>
          <w:szCs w:val="16"/>
        </w:rPr>
        <w:t>помещении для голосования 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   │  │</w:t>
      </w:r>
      <w:r>
        <w:rPr>
          <w:sz w:val="16"/>
          <w:szCs w:val="16"/>
        </w:rPr>
        <w:t>использованием КЭГ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──────┬──┬──┬──┬──┬────────────┤  ├───────────┬──┬──┬──┬──┬───────────┼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│  │  │  │            │  │           │  │  │  │  │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┴──┴──┴──┴──┴────────────┼──┼───────────┴──┴──┴──┴──┴───────────┼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│Число недействительных бюллетеней  │5а│Число недействительных электро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   │  │</w:t>
      </w:r>
      <w:r>
        <w:rPr>
          <w:sz w:val="16"/>
          <w:szCs w:val="16"/>
        </w:rPr>
        <w:t>бюллетеней (электронных бюллетене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   │  │</w:t>
      </w:r>
      <w:r>
        <w:rPr>
          <w:sz w:val="16"/>
          <w:szCs w:val="16"/>
        </w:rPr>
        <w:t>по которым избиратели, участни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   │  │</w:t>
      </w:r>
      <w:r>
        <w:rPr>
          <w:sz w:val="16"/>
          <w:szCs w:val="16"/>
        </w:rPr>
        <w:t>референдума не выразили свою волю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──────┬──┬──┬──┬──┬────────────┤  ├───────────┬──┬──┬──┬──┬───────────┼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│  │  │  │            │  │           │  │  │  │  │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┴──┴──┴──┴──┴────────────┼──┼───────────┴──┴──┴──┴──┴───────────┼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│Число действительных бюллетеней    │6а│Число действительных электро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   │  │</w:t>
      </w:r>
      <w:r>
        <w:rPr>
          <w:sz w:val="16"/>
          <w:szCs w:val="16"/>
        </w:rPr>
        <w:t>бюллетеней (электронных бюллетене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   │  │</w:t>
      </w:r>
      <w:r>
        <w:rPr>
          <w:sz w:val="16"/>
          <w:szCs w:val="16"/>
        </w:rPr>
        <w:t>по которым избиратели, участни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   │  │</w:t>
      </w:r>
      <w:r>
        <w:rPr>
          <w:sz w:val="16"/>
          <w:szCs w:val="16"/>
        </w:rPr>
        <w:t>референдума выразили свою волю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──────┬──┬──┬──┬──┬────────────┤  ├───────────┬──┬──┬──┬──┬───────────┼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│  │  │  │            │  │           │  │  │  │  │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┴──┴──┴──┴──┴────────────┴──┴───────────┴──┴──┴──┴──┴───────────┴──┴──┴──┴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амилии, имена, отчества  │Число голосов избирателей, поданных за кажд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есенных в бюллетень   │      зарегистрированного кандидата &lt;2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зарегистрированных     ├───────────┬─────┬───────────┬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кандидатов &lt;1&gt;      │по бумажным│     │по элект-  │    │   ИТ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бюллетеням │     │ронным бюл-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     │     │</w:t>
      </w:r>
      <w:r>
        <w:rPr>
          <w:sz w:val="16"/>
          <w:szCs w:val="16"/>
        </w:rPr>
        <w:t>летеням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─────────────────┼──┬──┬──┬──┼─────┼──┬──┬──┬──┼────┼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│                        │  │  │  │  │     │  │  │  │  │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───────────────────────┼──┴──┴──┴──┘     └──┴──┴──┴──┘    └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┼──┬──┬──┬──┐     ┌──┬──┬──┬──┐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│                        │  │  │  │  │     │  │  │  │  │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───────────────────────┼──┴──┴──┴──┘     └──┴──┴──┴──┘    └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┼──┬──┬──┬──┐     ┌──┬──┬──┬──┐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│                        │  │  │  │  │     │  │  │  │  │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───────────────────────┼──┴──┴──┴──┘     └──┴──┴──┴──┘    └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┼──┬──┬──┬──┐     ┌──┬──┬──┬──┐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│                        │  │  │  │  │     │  │  │  │  │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───────────────────────┼──┴──┴──┴──┘     └──┴──┴──┴──┘    └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┼──┬──┬──┬──┐     ┌──┬──┬──┬──┐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│                        │  │  │  │  │     │  │  │  │  │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───────────────────────┼──┴──┴──┴──┘     └──┴──┴──┴──┘    └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┼──┬──┬──┬──┐     ┌──┬──┬──┬──┐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│                        │  │  │  │  │     │  │  │  │  │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───────────────────────┼──┴──┴──┴──┘     └──┴──┴──┴──┘    └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┼──┬──┬──┬──┐     ┌──┬──┬──┬──┐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│                        │  │  │  │  │     │  │  │  │  │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───────────────────────┼──┴──┴──┴──┘     └──┴──┴──┴──┘    └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едатель участковой комиссии  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фамилия, инициалы)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екретарь участковой комиссии     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фамилия, инициалы)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аблица подписана "__" ________ 200_ года в __ часов __ мину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На выборах депутатов Государственной Думы Федерального Собрания Российской Федерации, законодательных (представительных) органов государственной власти субъектов Российской Федерации, органов местного самоуправления по пропорциональной системе - краткие наименования избирательных объединений, зарегистрировавших списки кандидатов, в порядке, определяемом по результатам жеребьевки; при проведении референдума - вопрос (вопросы) референд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Число голосов избирателей, поданных за каждый список кандидатов; при проведении референдума - число голосов участников референдума по позициям "Да" и "Нет" ("За" и "Против"), за каждый альтернативный вопрос референдума, содержащийся в бюллетене для голосования на референду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2</Words>
  <Characters>7571</Characters>
  <CharactersWithSpaces>6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7:20:00Z</dcterms:modified>
  <cp:revision>2</cp:revision>
  <dc:subject>Таблица</dc:subject>
  <dc:title>Таблица учета бюллетеней, карточек со штрих-кодом, голосов избирателей, участников референд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