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учета и анализа ложных срабаты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средств охраны и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 УИ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┬───┬────┬───┬─────┬─────┬──────┬────┬────┬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п датчика,   │ 1 │ 2 │ 3  │ 4 │  5  │  6  │  7   │ 8  │ 9  │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о установки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┴───┴───┴────┴───┴─────┴─────┴──────┴────┴──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Пример заполне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┬───┬───┬────┬───┬─────┬─────┬──────┬────┬──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 рубеж   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он уч. 1       │   │   │    │3/1│     │1/0  │      │    │    │  │4/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он уч. 2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он уч. 3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он уч. 4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┼───┼────┼───┼─────┼─────┼──────┼────┼────┼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 рубеж  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СС уч. 1       │   │   │    │2/2│     │1/0  │      │    │    │  │3/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СС уч. 2       │   │   │    │   │     │     │8/8   │    │    │  │8/8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СС уч. 3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СС уч. 4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┼───┼────┼───┼─────┼─────┼──────┼────┼────┼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ПП        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он уч. 11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убр уч. 11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он уч. 12    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гульник уч. 8  │   │   │    │   │     │     │   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┼───┼────┼───┼─────┼─────┼──────┼────┼────┼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│   │   │    │5/3│     │2/0  │8/8   │    │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┴───┴────┴───┴─────┴─────┴──────┴────┴────┴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числителе - всего срабатываний, в знаменателе - ложные срабат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ожными считаются срабаты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ные с влиянием погод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-за перепада питающего напря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 которых не устано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Федеральная служба исполнения наказаний</dc:creator>
  <dc:description/>
  <dc:language>en-US</dc:language>
  <cp:lastModifiedBy/>
  <dcterms:modified xsi:type="dcterms:W3CDTF">2011-10-30T17:20:00Z</dcterms:modified>
  <cp:revision>2</cp:revision>
  <dc:subject>Таблица</dc:subject>
  <dc:title>Таблица учета и анализа ложных срабатываний технических средств охраны и надзора учреждения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