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почтовой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аблица учета именных ве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 почтовой 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┬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│  Литера или  │  Образец  │Состояние им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енных вещей   │   номерное   │  оттиска  │ вещи (исправн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обозначение  │           │   неисправн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ендарный        │      а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емпель           │      б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</w:t>
      </w:r>
      <w:r>
        <w:rPr/>
        <w:t>в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я печать   │      а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</w:t>
      </w:r>
      <w:r>
        <w:rPr/>
        <w:t>б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</w:t>
      </w:r>
      <w:r>
        <w:rPr/>
        <w:t>в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о-гербовая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      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атное устройство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мбир            │      а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</w:t>
      </w:r>
      <w:r>
        <w:rPr/>
        <w:t>б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ный штемпель 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ическая      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стина с         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вировкой        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я       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 почтовой   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            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ше почтово-     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сового аппарата 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ше              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нкировальной    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            │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┴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надзору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язью и информатизацией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надзору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язью и информатизацией            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5</Characters>
  <CharactersWithSpaces>2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учета именных вещей в объекте почтово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