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существлению Федераль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гентством водных ресур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едоставлению пра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ьзования вод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ктами на основ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шения о предоставл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дного объекта в пользовани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ТАБЛИЦА У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РАССМОТРЕНИЯ ДОКУМЕНТОВ ДЛЯ ПРЕДОСТАВЛЕНИЯ ПРА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ОЛЬЗОВАНИЯ ВОДНЫМ ОБЪЕКТОМ ИЛИ ЕГО ЧАСТЬЮ НА ОСНОВАНИИ РЕ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 ПРЕДОСТАВЛЕНИИ ВОДНОГО ОБЪЕКТА В ПОЛЬЗ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ая часть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32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"/>
        <w:gridCol w:w="1215"/>
        <w:gridCol w:w="946"/>
        <w:gridCol w:w="944"/>
        <w:gridCol w:w="1350"/>
        <w:gridCol w:w="2160"/>
        <w:gridCol w:w="1891"/>
        <w:gridCol w:w="1214"/>
        <w:gridCol w:w="1891"/>
        <w:gridCol w:w="1348"/>
      </w:tblGrid>
      <w:tr>
        <w:trPr>
          <w:trHeight w:val="72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ходящий</w:t>
              <w:br/>
              <w:t xml:space="preserve">номер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приема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е </w:t>
              <w:br/>
              <w:t>кол-во</w:t>
              <w:br/>
              <w:t>листов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авщик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ль   </w:t>
              <w:br/>
              <w:t>водопользования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о  </w:t>
              <w:br/>
              <w:t>комплектности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нятое</w:t>
              <w:br/>
              <w:t xml:space="preserve">решение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дача   </w:t>
              <w:br/>
              <w:t xml:space="preserve">рассмотрения </w:t>
              <w:br/>
              <w:t xml:space="preserve">вопроса в  </w:t>
              <w:br/>
              <w:t>Росводресурсы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вещение</w:t>
              <w:br/>
              <w:t>заявителя</w:t>
              <w:br/>
              <w:t xml:space="preserve">о    </w:t>
              <w:br/>
              <w:t xml:space="preserve">принятом </w:t>
              <w:br/>
              <w:t xml:space="preserve">решении </w:t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асть "Ответственные исполнители"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33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1620"/>
        <w:gridCol w:w="1485"/>
        <w:gridCol w:w="2160"/>
        <w:gridCol w:w="1351"/>
        <w:gridCol w:w="1890"/>
        <w:gridCol w:w="1485"/>
        <w:gridCol w:w="1620"/>
        <w:gridCol w:w="1348"/>
      </w:tblGrid>
      <w:tr>
        <w:trPr>
          <w:trHeight w:val="360" w:hRule="atLeast"/>
          <w:cantSplit w:val="true"/>
        </w:trPr>
        <w:tc>
          <w:tcPr>
            <w:tcW w:w="1336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ветственные исполнители процедур приобретения права пользования водным объектом или его         </w:t>
              <w:br/>
              <w:t xml:space="preserve">частью на основании решения о представлении водных объектов в пользование: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  </w:t>
            </w:r>
          </w:p>
        </w:tc>
      </w:tr>
      <w:tr>
        <w:trPr>
          <w:trHeight w:val="72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ставление</w:t>
              <w:br/>
              <w:t xml:space="preserve">отказа в  </w:t>
              <w:br/>
              <w:t xml:space="preserve">приеме   </w:t>
              <w:br/>
              <w:t xml:space="preserve">документов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верка и</w:t>
              <w:br/>
              <w:t>заполнение</w:t>
              <w:br/>
              <w:t xml:space="preserve">перечня </w:t>
              <w:br/>
              <w:t>документо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авление </w:t>
              <w:br/>
              <w:t>мотивированного</w:t>
              <w:br/>
              <w:t xml:space="preserve">отказа в  </w:t>
              <w:br/>
              <w:t xml:space="preserve">предоставлении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вещение</w:t>
              <w:br/>
              <w:t>заявителя</w:t>
              <w:br/>
              <w:t xml:space="preserve">о    </w:t>
              <w:br/>
              <w:t xml:space="preserve">принятом </w:t>
              <w:br/>
              <w:t xml:space="preserve">решении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правка   </w:t>
              <w:br/>
              <w:t>документов на</w:t>
              <w:br/>
              <w:t xml:space="preserve">рассмотрение </w:t>
              <w:br/>
              <w:t xml:space="preserve">вопроса в  </w:t>
              <w:br/>
              <w:t>Росводресурсы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работка</w:t>
              <w:br/>
              <w:t xml:space="preserve">проекта  </w:t>
              <w:br/>
              <w:t xml:space="preserve">решения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правление</w:t>
              <w:br/>
              <w:t xml:space="preserve">решения на </w:t>
              <w:br/>
              <w:t>регистрацию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правка </w:t>
              <w:br/>
              <w:t xml:space="preserve">решения </w:t>
              <w:br/>
              <w:t>заявителю</w:t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3</Words>
  <Characters>1494</Characters>
  <CharactersWithSpaces>12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20:00Z</dcterms:created>
  <dc:creator>Министерство природных ресурсов и экологии Российской Федерации</dc:creator>
  <dc:description/>
  <dc:language>en-US</dc:language>
  <cp:lastModifiedBy/>
  <dcterms:modified xsi:type="dcterms:W3CDTF">2011-10-30T17:20:00Z</dcterms:modified>
  <cp:revision>2</cp:revision>
  <dc:subject>Таблица</dc:subject>
  <dc:title>Таблица учета рассмотрения документов для предоставления права пользования водным объектом или его частью на основании решения о предоставлении водного объекта в пользование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