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аблица учета входящих форм сведений д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одного реес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10"/>
        <w:gridCol w:w="1349"/>
        <w:gridCol w:w="676"/>
        <w:gridCol w:w="675"/>
        <w:gridCol w:w="1484"/>
        <w:gridCol w:w="1351"/>
        <w:gridCol w:w="1755"/>
        <w:gridCol w:w="1619"/>
        <w:gridCol w:w="1080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вход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</w:t>
              <w:br/>
              <w:t>стр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информ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ления </w:t>
              <w:br/>
              <w:t xml:space="preserve">сведений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исполн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а заполнения таблицы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 запись соответствует одному пакету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ение  граф учетной таблицы осуществляется последовательно по 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оп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рафа 1 "N" - порядковый номер за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фа 2 "N вход." - входящий номер документа при прием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Графа  3  "Поставщик" - указывается  орган,  предоставляющий  фор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Графа  4  "Цель"  - указывается цель предоставления форм свед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х   формулировках   "внесение",   "корректировка"   и   "внесени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ировк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Графа   5   "Кол-во   стр."   -   указывается  количество 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  сведений.   За   единицу  предоставленных  форм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 одна форма сведений от одного поставщика, которая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ескольких страниц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Графа   6   "Объем   информации" - указывается  объем 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й на электронном носителе в кб, Мб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Графа  7  "Основание" - указывается  основание  предоставления ф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 для  государственного  водного  реестра  (плановая,  по  за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его органа, по инициативе поставщи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Графа  8 "Дата поступления сведений" - указывается дата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т поста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Графа 9 "Ф.И.О. исполнителя"  - указывается 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ициалы  допускаются)  заполняющего  таблицу учета входящих форм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сударственного водного реест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Графа  10  "Решение"  -  данная  графа  заполняется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на комплектность. В случае решения принять к рассмотрению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ксируется  в  заключении  о  комплектности,  в  графе  10  данной табл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"принять к рассмотрению", иначе - "запросить недостающ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зависимости от объема поступающих форм сведений д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реестра,  таблица  учета  входных  форм  сведений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реестра может быть разбита на тома по следующим основаниям (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ескольки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алендарный период (год, кварта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рган,  предоставивший  форму  сведений  (см. пункт 12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и  государственного  водного  реестра,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8  апреля  2007 г. N  253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  государственного   водного  реестра"  (Собрание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2007, N 19, ст. 2357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здел  (подраздел)  государственного  водного  реестра (см. п. 1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Министерства  природных  ресурсов  Российской Федерации  от  29 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. N 138  "Об  утверждении  формы государственного  водного   реестр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 в  Минюсте  России  от  2 июля 2007 г. N 9740) (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актов  федеральных  органов исполнительной власти от 6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. N 32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9</Characters>
  <CharactersWithSpaces>2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учета входящих форм сведений для государственного водного реестр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