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блица учета входящих заявлений о предоставл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государственного водного реестра и копий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держащих сведения, включенные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49"/>
        <w:gridCol w:w="1350"/>
        <w:gridCol w:w="1755"/>
        <w:gridCol w:w="1350"/>
        <w:gridCol w:w="1215"/>
        <w:gridCol w:w="2025"/>
        <w:gridCol w:w="2025"/>
        <w:gridCol w:w="1349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 номер</w:t>
              <w:br/>
              <w:t>зая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я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 xml:space="preserve">лица,  </w:t>
              <w:br/>
              <w:t>подавшего</w:t>
              <w:br/>
              <w:t>зая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платы за   </w:t>
              <w:br/>
              <w:t>предоставление</w:t>
              <w:br/>
              <w:t xml:space="preserve">копий     </w:t>
              <w:br/>
              <w:t xml:space="preserve">докумен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о внесении  </w:t>
              <w:br/>
              <w:t xml:space="preserve">платы за   </w:t>
              <w:br/>
              <w:t>предоставление</w:t>
              <w:br/>
              <w:t xml:space="preserve">копий     </w:t>
              <w:br/>
              <w:t xml:space="preserve">документ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ыдаче  </w:t>
              <w:br/>
              <w:t>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заполнения таблицы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 запись соответствует одному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ие  граф учетной таблицы осуществляется последовательно по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фа 1 - "N" - указывается порядковый номер заявления, начиная с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рафа  2  -  "входящий  номер  заявления"  -  входящий номер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номеру,  под  которым  документ  зарегистрирован в РКФ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фа  3  -  "дата  заявления"  -  проставляется  дата, указа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м штам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Графа  4  -  "наименование  заявителя"  -  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проставляется прочерк "-" для физ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рафа 5 - "ФИО  лица,  подавшего  заявление" - указывается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представителя юридического лица, подавшего заявление, или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ициалы физ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Графа  6 - "принятое решение" - указывается в кратких формулир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оставить"   или   "отказать"  решение  о  предоставлении  сведен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водного реестра или копий документов, содержащих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Графа  7  -  "размер  платы  за  предоставление копий документо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размер  платы  за  предоставление копий докумен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включенные 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Графа  8  -  "отметка  о  внесении  платы  за  предоставление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"   -   проставляется   дата  подтверждения  внесения   пла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копий   документов,   содержащих  сведения,  включ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рафа  9 - "отметка о выдаче заявителю" - проставляется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запрашиваемых  сведений  из государственного водного реест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 документов, содержащих сведения, включенные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либо направления заявителю мотивированн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ета входящих заявлений о предоставлении сведений из государственного водного реестра и копий документов, содержащих сведения, включенные в государственный водный реестр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