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иностран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врат сумм нало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ержанных с доходов от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роме дивидендов и процен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1011DT(2002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ВИДОВ ДО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37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дохода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оходов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в результате распределения в пользу       </w:t>
              <w:br/>
              <w:t xml:space="preserve">иностранных организаций прибыли или имущества организаций,   </w:t>
              <w:br/>
              <w:t xml:space="preserve">иных лиц или их объединений, в том числе при их ликвидации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в Российской Федерации прав на       </w:t>
              <w:br/>
              <w:t xml:space="preserve">объекты интеллектуальной собственности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ций (долей в капитале) российских     </w:t>
              <w:br/>
              <w:t>организаций, более 50% активов которых состоит из недвижимого</w:t>
              <w:br/>
              <w:t xml:space="preserve">имущества, находящегося на территории Российской Федерации,  </w:t>
              <w:br/>
              <w:t xml:space="preserve">а также финансовых инструментов, производных от таких акций  </w:t>
              <w:br/>
              <w:t xml:space="preserve">(долей)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ценных бумаг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операциям с финансовыми инструментами срочных      </w:t>
              <w:br/>
              <w:t xml:space="preserve">сделок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пераций с иностранной валюто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изации движимого имуществ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изации недвижимого имуще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ли субаренду (лизинг)              </w:t>
              <w:br/>
              <w:t xml:space="preserve">движимого имущества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дачи в аренду или субаренду (лизинг)              </w:t>
              <w:br/>
              <w:t xml:space="preserve">недвижимого имуществ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транспортных средств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международных перевозок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и по прямому страхованию и сострахованию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ы и пени за нарушение договорных обязательст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существления работ, оказания услуг на             </w:t>
              <w:br/>
              <w:t xml:space="preserve">территории Российской Федерац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ывается конкретный вид дохода)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7:19:00Z</dcterms:modified>
  <cp:revision>2</cp:revision>
  <dc:subject>Таблица</dc:subject>
  <dc:title>Таблица видов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