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иностран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врат сумм нало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ержанных с дивиде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центов от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1012DT(200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ВИДОВ ИНВЕСТИ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83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инвестиции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нвестиц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по корреспондентскому счету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муниципальные облигац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оративные облигаци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ценных бумаг, по которым выплачивается      </w:t>
              <w:br/>
              <w:t xml:space="preserve">процентный доход (указывается конкретный вид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 премий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(указывается конкретный вид инвестиции)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7:19:00Z</dcterms:modified>
  <cp:revision>2</cp:revision>
  <dc:subject>Таблица</dc:subject>
  <dc:title>Таблица видов инвести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