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по выб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дента на оказа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эмиссии облиг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Клинский муниципальны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определению платежного аг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АБЛИЦА ВОЗМОЖНОСТЕЙ УЧАСТНИКА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юридического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1754"/>
      </w:tblGrid>
      <w:tr>
        <w:trPr>
          <w:trHeight w:val="7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и наименования разделов и видов критериев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</w:t>
              <w:br/>
              <w:t xml:space="preserve">критерия    </w:t>
              <w:br/>
              <w:t>(заполняется</w:t>
              <w:br/>
              <w:t xml:space="preserve">юридическим </w:t>
              <w:br/>
              <w:t xml:space="preserve">лицом)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валификационные возможности участника &lt;*&gt;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 Наличие действующей лицензии профессионального</w:t>
              <w:br/>
              <w:t xml:space="preserve">участника рынка ценных бумаг на осуществление      </w:t>
              <w:br/>
              <w:t xml:space="preserve">брокерской деятельности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Отсутствие фактов приостановления или отзыва  </w:t>
              <w:br/>
              <w:t xml:space="preserve">лицензий на осуществление профессиональной         </w:t>
              <w:br/>
              <w:t xml:space="preserve">деятельности на рынке ценных бумаг на день         </w:t>
              <w:br/>
              <w:t xml:space="preserve">рассмотрения конкурсной заявки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Непроведение ликвидации участника конкурса    </w:t>
              <w:br/>
              <w:t xml:space="preserve">или непроведение в отношении участника конкурса    </w:t>
              <w:br/>
              <w:t xml:space="preserve">процедуры банкротства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Отсутствие задолженности по начисленным       </w:t>
              <w:br/>
              <w:t xml:space="preserve">налогам, сборам и иным обязательным платежам       </w:t>
              <w:br/>
              <w:t xml:space="preserve">в бюджеты любого уровня или государственные        </w:t>
              <w:br/>
              <w:t xml:space="preserve">внебюджетные фонды за прошедший календарный год,   </w:t>
              <w:br/>
              <w:t xml:space="preserve">размер которой превышает 25% балансовой стоимости  </w:t>
              <w:br/>
              <w:t xml:space="preserve">активов участника конкурса по данным бухгалтерской </w:t>
              <w:br/>
              <w:t>отчетности за последний завершенный отчетный период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Отсутствие сведений об участнике конкурса     </w:t>
              <w:br/>
              <w:t xml:space="preserve">в реестре недобросовестных поставщиков,            </w:t>
              <w:br/>
              <w:t xml:space="preserve">предусмотренном Федеральным законом N 94-ФЗ        </w:t>
              <w:br/>
              <w:t xml:space="preserve">от 21.07.2005 "О размещении заказов на поставки    </w:t>
              <w:br/>
              <w:t xml:space="preserve">товаров, выполнение работ, оказание услуг          </w:t>
              <w:br/>
              <w:t xml:space="preserve">для государственных и муниципальных нужд"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Принятие обязательств в случае признания      </w:t>
              <w:br/>
              <w:t xml:space="preserve">участника конкурса победителем конкурса в течение  </w:t>
              <w:br/>
              <w:t xml:space="preserve">всего срока действия муниципального контракта      </w:t>
              <w:br/>
              <w:t xml:space="preserve">оказывать полный перечень услуг в соответствии     </w:t>
              <w:br/>
              <w:t xml:space="preserve">с требованиями к победителю конкурса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едложения участника конкурса &lt;**&gt;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ознаграждения претендента (без учета НДС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я претендента по организации эмиссии,    </w:t>
              <w:br/>
              <w:t xml:space="preserve">обращения, обслуживания и погашения облигаций      </w:t>
              <w:br/>
              <w:t xml:space="preserve">муниципального образования "Клинский муниципальный </w:t>
              <w:br/>
              <w:t xml:space="preserve">район Московской области"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опыта претендента по организации эмиссий, </w:t>
              <w:br/>
              <w:t xml:space="preserve">обращения, обслуживания и погашения облигаций      </w:t>
              <w:br/>
              <w:t xml:space="preserve">муниципальных образований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сание опыта претендента по организации эмиссий, </w:t>
              <w:br/>
              <w:t xml:space="preserve">обращения, обслуживания и погашения облигаций      </w:t>
              <w:br/>
              <w:t xml:space="preserve">муниципальных образований Московской области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разделе 1, в пунктах с 1.1 по 1.6 таблицы в графе "Значение критерия" указываются "Да" или "Нет" в зависимости от того, соответствует или не соответствует участник конкурса указанному треб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аздел 2 заполняется данными участника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 руководителя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9</Characters>
  <CharactersWithSpaces>2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9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17:19:00Z</dcterms:modified>
  <cp:revision>2</cp:revision>
  <dc:subject>Таблица</dc:subject>
  <dc:title>Таблица возможностей участника конкурса по выбору претендента на оказание услуг по организации эмиссии облигаций муниципального образования «Клинский муниципальный район» Московской области и определению платежного аг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