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резер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ахованию ин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м страхование жиз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счета страховых резервов, сформир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ностранной валюте, в руб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тчетная дата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етная группа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алюта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674"/>
        <w:gridCol w:w="1755"/>
        <w:gridCol w:w="2565"/>
        <w:gridCol w:w="1891"/>
      </w:tblGrid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 неза-</w:t>
              <w:br/>
              <w:t xml:space="preserve">работанной  </w:t>
              <w:br/>
              <w:t xml:space="preserve">премии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 заявленных,</w:t>
              <w:br/>
              <w:t xml:space="preserve">но неурегулиро-   </w:t>
              <w:br/>
              <w:t xml:space="preserve">ванных убытков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 прои- </w:t>
              <w:br/>
              <w:t xml:space="preserve">зошедших, но </w:t>
              <w:br/>
              <w:t xml:space="preserve">незаявленных </w:t>
              <w:br/>
              <w:t xml:space="preserve">убытков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       </w:t>
              <w:br/>
              <w:t xml:space="preserve">резерва          </w:t>
              <w:br/>
              <w:t xml:space="preserve">в иностранной    </w:t>
              <w:br/>
              <w:t xml:space="preserve">валюте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             </w:t>
              <w:br/>
              <w:t xml:space="preserve">иностранной      </w:t>
              <w:br/>
              <w:t xml:space="preserve">валюты к         </w:t>
              <w:br/>
              <w:t xml:space="preserve">рублю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       </w:t>
              <w:br/>
              <w:t xml:space="preserve">резерва          </w:t>
              <w:br/>
              <w:t xml:space="preserve">в рублях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 к таблице 16. 1. Таблица 16 предназначена для пересчета резервов, рассчитанных в иностранной валюте, в руб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стр. 01 показывается величина резерва по учетной групп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. 3 - величина резерва незаработанной премии согласно данным таблиц 3, 6 и 8 (в зависимости от методов расчета резерва незаработанной прем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. 4 - величина резерва заявленных, но неурегулированных убытков, согласно данным таблицы 9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. 5 - величина резерва произошедших, но незаявленных убытков, согласно данным таблицы 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стр. 02 показывается установленный Центральным банком Российской Федерации курс иностранной валюты к рубл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стр. 03 отражаются суммы страховых резервов в рубля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2</Characters>
  <CharactersWithSpaces>1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1:00Z</dcterms:created>
  <dc:creator>Министерство финансов Российской Федерации</dc:creator>
  <dc:description/>
  <dc:language>en-US</dc:language>
  <cp:lastModifiedBy/>
  <dcterms:modified xsi:type="dcterms:W3CDTF">2011-10-30T17:21:00Z</dcterms:modified>
  <cp:revision>2</cp:revision>
  <dc:subject>Таблица</dc:subject>
  <dc:title>Таблицы для расчета страховых резервов по страхованию иному, чем страхование жизни. Таблица пересчета страховых резервов, сформированных в иностранной валюте, в руб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