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декабря 1999 г. N ЦЧУ-7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ЦТУ-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ПОМОГАТЕЛЬНАЯ РАЗРАБОТОЧНАЯ 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оставления отчетов формы N 4-т (ТТО-5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о _____ Род работы (движения) _____ за ___ месяц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76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08"/>
        <w:gridCol w:w="1082"/>
        <w:gridCol w:w="676"/>
        <w:gridCol w:w="808"/>
        <w:gridCol w:w="1082"/>
        <w:gridCol w:w="672"/>
        <w:gridCol w:w="811"/>
        <w:gridCol w:w="947"/>
        <w:gridCol w:w="943"/>
        <w:gridCol w:w="811"/>
        <w:gridCol w:w="808"/>
        <w:gridCol w:w="811"/>
        <w:gridCol w:w="947"/>
        <w:gridCol w:w="943"/>
        <w:gridCol w:w="947"/>
        <w:gridCol w:w="944"/>
        <w:gridCol w:w="810"/>
        <w:gridCol w:w="944"/>
        <w:gridCol w:w="811"/>
        <w:gridCol w:w="675"/>
        <w:gridCol w:w="944"/>
        <w:gridCol w:w="947"/>
        <w:gridCol w:w="675"/>
        <w:gridCol w:w="808"/>
        <w:gridCol w:w="811"/>
        <w:gridCol w:w="811"/>
        <w:gridCol w:w="808"/>
        <w:gridCol w:w="946"/>
        <w:gridCol w:w="808"/>
        <w:gridCol w:w="811"/>
        <w:gridCol w:w="662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</w:t>
              <w:br/>
              <w:t xml:space="preserve">инициалы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- </w:t>
              <w:br/>
              <w:t xml:space="preserve">тоял </w:t>
              <w:br/>
              <w:t xml:space="preserve">ли   </w:t>
              <w:br/>
              <w:t xml:space="preserve">ра-  </w:t>
              <w:br/>
              <w:t xml:space="preserve">бот- </w:t>
              <w:br/>
              <w:t>ник в</w:t>
              <w:br/>
              <w:t>спис-</w:t>
              <w:br/>
              <w:t xml:space="preserve">ках  </w:t>
              <w:br/>
              <w:t xml:space="preserve">депо </w:t>
              <w:br/>
              <w:t xml:space="preserve">(ре- </w:t>
              <w:br/>
              <w:t xml:space="preserve">зер- </w:t>
              <w:br/>
              <w:t xml:space="preserve">ва)  </w:t>
              <w:br/>
              <w:t xml:space="preserve">на   </w:t>
              <w:br/>
              <w:t xml:space="preserve">пос- </w:t>
              <w:br/>
              <w:t xml:space="preserve">лед- </w:t>
              <w:br/>
              <w:t xml:space="preserve">нее  </w:t>
              <w:br/>
              <w:t>число</w:t>
              <w:br/>
              <w:t xml:space="preserve">от-  </w:t>
              <w:br/>
              <w:t xml:space="preserve">чет- </w:t>
              <w:br/>
              <w:t xml:space="preserve">ного </w:t>
              <w:br/>
              <w:t xml:space="preserve">ме-  </w:t>
              <w:br/>
              <w:t xml:space="preserve">сяца 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кален- </w:t>
              <w:br/>
              <w:t xml:space="preserve">дарных </w:t>
              <w:br/>
              <w:t xml:space="preserve">дней   </w:t>
              <w:br/>
              <w:t>состоя-</w:t>
              <w:br/>
              <w:t>ния ра-</w:t>
              <w:br/>
              <w:t>ботника</w:t>
              <w:br/>
              <w:t>в спис-</w:t>
              <w:br/>
              <w:t xml:space="preserve">ках за </w:t>
              <w:br/>
              <w:t xml:space="preserve">месяц, </w:t>
              <w:br/>
              <w:t xml:space="preserve">за ис- </w:t>
              <w:br/>
              <w:t xml:space="preserve">ключе- </w:t>
              <w:br/>
              <w:t xml:space="preserve">нием   </w:t>
              <w:br/>
              <w:t xml:space="preserve">дней   </w:t>
              <w:br/>
              <w:t xml:space="preserve">болез- </w:t>
              <w:br/>
              <w:t>ни, на-</w:t>
              <w:br/>
              <w:t xml:space="preserve">хожде- </w:t>
              <w:br/>
              <w:t xml:space="preserve">ния на </w:t>
              <w:br/>
              <w:t>курсах,</w:t>
              <w:br/>
              <w:t xml:space="preserve">в от-  </w:t>
              <w:br/>
              <w:t>пуске и</w:t>
              <w:br/>
              <w:t xml:space="preserve">на вы- </w:t>
              <w:br/>
              <w:t xml:space="preserve">полне- </w:t>
              <w:br/>
              <w:t>нии го-</w:t>
              <w:br/>
              <w:t xml:space="preserve">судар- </w:t>
              <w:br/>
              <w:t xml:space="preserve">ствен- </w:t>
              <w:br/>
              <w:t xml:space="preserve">ных и  </w:t>
              <w:br/>
              <w:t>общест-</w:t>
              <w:br/>
              <w:t xml:space="preserve">венных </w:t>
              <w:br/>
              <w:t>обязан-</w:t>
              <w:br/>
              <w:t xml:space="preserve">ностей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-</w:t>
              <w:br/>
              <w:t xml:space="preserve">мы  </w:t>
              <w:br/>
              <w:t xml:space="preserve">ча- </w:t>
              <w:br/>
              <w:t xml:space="preserve">сов </w:t>
              <w:br/>
              <w:t xml:space="preserve">ра- </w:t>
              <w:br/>
              <w:t>боты</w:t>
              <w:br/>
              <w:t xml:space="preserve">на  </w:t>
              <w:br/>
              <w:t xml:space="preserve">от- </w:t>
              <w:br/>
              <w:t>чет-</w:t>
              <w:br/>
              <w:t xml:space="preserve">ный </w:t>
              <w:br/>
              <w:t xml:space="preserve">ме- </w:t>
              <w:br/>
              <w:t xml:space="preserve">сяц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фак- </w:t>
              <w:br/>
              <w:t xml:space="preserve">ти-  </w:t>
              <w:br/>
              <w:t>чески</w:t>
              <w:br/>
              <w:t xml:space="preserve">за-  </w:t>
              <w:br/>
              <w:t>чтено</w:t>
              <w:br/>
              <w:t>часов</w:t>
              <w:br/>
              <w:t>в ра-</w:t>
              <w:br/>
              <w:t>бочее</w:t>
              <w:br/>
              <w:t>время</w:t>
              <w:br/>
              <w:t xml:space="preserve">за   </w:t>
              <w:br/>
              <w:t>месяц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сдель- </w:t>
              <w:br/>
              <w:t xml:space="preserve">ной и  </w:t>
              <w:br/>
              <w:t>внутри-</w:t>
              <w:br/>
              <w:t>сменной</w:t>
              <w:br/>
              <w:t xml:space="preserve">повре- </w:t>
              <w:br/>
              <w:t xml:space="preserve">менной </w:t>
              <w:br/>
              <w:t xml:space="preserve">работы </w:t>
              <w:br/>
              <w:t xml:space="preserve">(вкл.  </w:t>
              <w:br/>
              <w:t xml:space="preserve">часы   </w:t>
              <w:br/>
              <w:t>внутри-</w:t>
              <w:br/>
              <w:t>сменно-</w:t>
              <w:br/>
              <w:t>го про-</w:t>
              <w:br/>
              <w:t xml:space="preserve">стоя и </w:t>
              <w:br/>
              <w:t xml:space="preserve">сверх- </w:t>
              <w:br/>
              <w:t>урочной</w:t>
              <w:br/>
              <w:t>работы)</w:t>
            </w:r>
          </w:p>
        </w:tc>
        <w:tc>
          <w:tcPr>
            <w:tcW w:w="4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4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недо-</w:t>
              <w:br/>
              <w:t xml:space="preserve">ра-  </w:t>
              <w:br/>
              <w:t>ботки</w:t>
              <w:br/>
              <w:t xml:space="preserve">до   </w:t>
              <w:br/>
              <w:t>нормы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локо- </w:t>
              <w:br/>
              <w:t>мотиво</w:t>
              <w:br/>
              <w:t xml:space="preserve">(по-  </w:t>
              <w:br/>
              <w:t>ездо)-</w:t>
              <w:br/>
              <w:t xml:space="preserve">кило- </w:t>
              <w:br/>
              <w:t xml:space="preserve">мет-  </w:t>
              <w:br/>
              <w:t xml:space="preserve">ров,  </w:t>
              <w:br/>
              <w:t xml:space="preserve">опла- </w:t>
              <w:br/>
              <w:t>ченных</w:t>
              <w:br/>
              <w:t>сдель-</w:t>
              <w:br/>
              <w:t xml:space="preserve">но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часов,</w:t>
              <w:br/>
              <w:t xml:space="preserve">пола- </w:t>
              <w:br/>
              <w:t xml:space="preserve">гаю-  </w:t>
              <w:br/>
              <w:t xml:space="preserve">щихся </w:t>
              <w:br/>
              <w:t>на вы-</w:t>
              <w:br/>
              <w:t xml:space="preserve">пол-  </w:t>
              <w:br/>
              <w:t>ненные</w:t>
              <w:br/>
              <w:t>сдель-</w:t>
              <w:br/>
              <w:t>но ра-</w:t>
              <w:br/>
              <w:t xml:space="preserve">боты  </w:t>
              <w:br/>
              <w:t xml:space="preserve">по    </w:t>
              <w:br/>
              <w:t xml:space="preserve">уста- </w:t>
              <w:br/>
              <w:t xml:space="preserve">нов-  </w:t>
              <w:br/>
              <w:t>ленным</w:t>
              <w:br/>
              <w:t>нормам</w:t>
              <w:br/>
              <w:t>време-</w:t>
              <w:br/>
              <w:t xml:space="preserve">ни    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</w:t>
              <w:br/>
              <w:t xml:space="preserve">норм    </w:t>
              <w:br/>
              <w:t xml:space="preserve">выработк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 </w:t>
              <w:br/>
              <w:t>траты</w:t>
              <w:br/>
              <w:t xml:space="preserve">на   </w:t>
              <w:br/>
              <w:t>опла-</w:t>
              <w:br/>
              <w:t xml:space="preserve">ту   </w:t>
              <w:br/>
              <w:t>труда</w:t>
            </w:r>
          </w:p>
        </w:tc>
        <w:tc>
          <w:tcPr>
            <w:tcW w:w="1146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заработной платы (распредение гр. 17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тои  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рх-</w:t>
              <w:br/>
              <w:t xml:space="preserve">уроч- </w:t>
              <w:br/>
              <w:t xml:space="preserve">ной   </w:t>
              <w:br/>
              <w:t>работы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>работ-</w:t>
              <w:br/>
              <w:t xml:space="preserve">ка за </w:t>
              <w:br/>
              <w:t xml:space="preserve">счет  </w:t>
              <w:br/>
              <w:t>работы</w:t>
              <w:br/>
              <w:t xml:space="preserve">в     </w:t>
              <w:br/>
              <w:t>празд-</w:t>
              <w:br/>
              <w:t>ничные</w:t>
              <w:br/>
              <w:t xml:space="preserve">дни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- </w:t>
              <w:br/>
              <w:t>дова-</w:t>
              <w:br/>
              <w:t xml:space="preserve">ние  </w:t>
              <w:br/>
              <w:t xml:space="preserve">пас- </w:t>
              <w:br/>
              <w:t>сажи-</w:t>
              <w:br/>
              <w:t xml:space="preserve">ром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-</w:t>
              <w:br/>
              <w:t xml:space="preserve">чен- </w:t>
              <w:br/>
              <w:t xml:space="preserve">ные  </w:t>
              <w:br/>
              <w:t>маши-</w:t>
              <w:br/>
              <w:t xml:space="preserve">нис- </w:t>
              <w:br/>
              <w:t xml:space="preserve">там  </w:t>
              <w:br/>
              <w:t>локо-</w:t>
              <w:br/>
              <w:t>моти-</w:t>
              <w:br/>
              <w:t xml:space="preserve">вов  </w:t>
              <w:br/>
              <w:t xml:space="preserve">за   </w:t>
              <w:br/>
              <w:t>время</w:t>
              <w:br/>
              <w:t xml:space="preserve">на-  </w:t>
              <w:br/>
              <w:t xml:space="preserve">хож- </w:t>
              <w:br/>
              <w:t>дения</w:t>
              <w:br/>
              <w:t xml:space="preserve">в    </w:t>
              <w:br/>
              <w:t>пунк-</w:t>
              <w:br/>
              <w:t xml:space="preserve">тах  </w:t>
              <w:br/>
              <w:t xml:space="preserve">обо- </w:t>
              <w:br/>
              <w:t xml:space="preserve">рота </w:t>
              <w:br/>
              <w:t>(сме-</w:t>
              <w:br/>
              <w:t xml:space="preserve">ны)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ель-</w:t>
              <w:br/>
              <w:t xml:space="preserve">ный   </w:t>
              <w:br/>
              <w:t xml:space="preserve">зара- </w:t>
              <w:br/>
              <w:t xml:space="preserve">боток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-</w:t>
              <w:br/>
              <w:t>та за</w:t>
              <w:br/>
              <w:t xml:space="preserve">часы </w:t>
              <w:br/>
              <w:t xml:space="preserve">по-  </w:t>
              <w:br/>
              <w:t xml:space="preserve">вре- </w:t>
              <w:br/>
              <w:t xml:space="preserve">мен- </w:t>
              <w:br/>
              <w:t xml:space="preserve">ной  </w:t>
              <w:br/>
              <w:t>рабо-</w:t>
              <w:br/>
              <w:t xml:space="preserve">ты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- </w:t>
              <w:br/>
              <w:t>лата</w:t>
              <w:br/>
              <w:t xml:space="preserve">за  </w:t>
              <w:br/>
              <w:t>часы</w:t>
              <w:br/>
              <w:t>про-</w:t>
              <w:br/>
              <w:t>сто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-</w:t>
              <w:br/>
              <w:t xml:space="preserve">та за </w:t>
              <w:br/>
              <w:t>работу</w:t>
              <w:br/>
              <w:t xml:space="preserve">в     </w:t>
              <w:br/>
              <w:t>сверх-</w:t>
              <w:br/>
              <w:t xml:space="preserve">уроч- </w:t>
              <w:br/>
              <w:t xml:space="preserve">ное   </w:t>
              <w:br/>
              <w:t xml:space="preserve">время 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мии</w:t>
              <w:br/>
              <w:t xml:space="preserve">за    </w:t>
              <w:br/>
              <w:t>произ-</w:t>
              <w:br/>
              <w:t>водст-</w:t>
              <w:br/>
              <w:t>венные</w:t>
              <w:br/>
              <w:t xml:space="preserve">ре-   </w:t>
              <w:br/>
              <w:t xml:space="preserve">зуль- </w:t>
              <w:br/>
              <w:t xml:space="preserve">таты  </w:t>
              <w:br/>
              <w:t xml:space="preserve">(в    </w:t>
              <w:br/>
              <w:t xml:space="preserve">т.ч.  </w:t>
              <w:br/>
              <w:t>возна-</w:t>
              <w:br/>
              <w:t xml:space="preserve">граж- </w:t>
              <w:br/>
              <w:t xml:space="preserve">дения </w:t>
              <w:br/>
              <w:t xml:space="preserve">по    </w:t>
              <w:br/>
              <w:t>итогам</w:t>
              <w:br/>
              <w:t>работы</w:t>
              <w:br/>
              <w:t xml:space="preserve">за    </w:t>
              <w:br/>
              <w:t xml:space="preserve">год)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наг-</w:t>
              <w:br/>
              <w:t>раж-</w:t>
              <w:br/>
              <w:t xml:space="preserve">де- </w:t>
              <w:br/>
              <w:t xml:space="preserve">ние </w:t>
              <w:br/>
              <w:t xml:space="preserve">за  </w:t>
              <w:br/>
              <w:t>выс-</w:t>
              <w:br/>
              <w:t>лугу</w:t>
              <w:br/>
              <w:t xml:space="preserve">лет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-</w:t>
              <w:br/>
              <w:t>та за</w:t>
              <w:br/>
              <w:t xml:space="preserve">часы </w:t>
              <w:br/>
              <w:t xml:space="preserve">сле- </w:t>
              <w:br/>
              <w:t>дова-</w:t>
              <w:br/>
              <w:t xml:space="preserve">ния  </w:t>
              <w:br/>
              <w:t xml:space="preserve">пас- </w:t>
              <w:br/>
              <w:t>сажи-</w:t>
              <w:br/>
              <w:t xml:space="preserve">ром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- </w:t>
              <w:br/>
              <w:t>бавка</w:t>
              <w:br/>
              <w:t xml:space="preserve">за   </w:t>
              <w:br/>
              <w:t>класс</w:t>
              <w:br/>
              <w:t xml:space="preserve">ква- </w:t>
              <w:br/>
              <w:t>лифи-</w:t>
              <w:br/>
              <w:t>каци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 </w:t>
              <w:br/>
              <w:t>плата</w:t>
              <w:br/>
              <w:t xml:space="preserve">за   </w:t>
              <w:br/>
              <w:t xml:space="preserve">часы </w:t>
              <w:br/>
              <w:t>рабо-</w:t>
              <w:br/>
              <w:t xml:space="preserve">ты в </w:t>
              <w:br/>
              <w:t xml:space="preserve">ноч- </w:t>
              <w:br/>
              <w:t xml:space="preserve">ное  </w:t>
              <w:br/>
              <w:t>время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- </w:t>
              <w:br/>
              <w:t>бавка</w:t>
              <w:br/>
              <w:t xml:space="preserve">за   </w:t>
              <w:br/>
              <w:t>особо</w:t>
              <w:br/>
              <w:t>слож-</w:t>
              <w:br/>
              <w:t xml:space="preserve">ные  </w:t>
              <w:br/>
              <w:t>усло-</w:t>
              <w:br/>
              <w:t xml:space="preserve">вия  </w:t>
              <w:br/>
              <w:t>труда</w:t>
              <w:br/>
              <w:t>(20%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-</w:t>
              <w:br/>
              <w:t xml:space="preserve">та за </w:t>
              <w:br/>
              <w:t>работу</w:t>
              <w:br/>
              <w:t xml:space="preserve">в     </w:t>
              <w:br/>
              <w:t>празд-</w:t>
              <w:br/>
              <w:t>ничные</w:t>
              <w:br/>
              <w:t xml:space="preserve">и вы- </w:t>
              <w:br/>
              <w:t>ходные</w:t>
              <w:br/>
              <w:t xml:space="preserve">дни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 </w:t>
              <w:br/>
              <w:t>плата</w:t>
              <w:br/>
              <w:t xml:space="preserve">за   </w:t>
              <w:br/>
              <w:t xml:space="preserve">часы </w:t>
              <w:br/>
              <w:t xml:space="preserve">на-  </w:t>
              <w:br/>
              <w:t xml:space="preserve">хож- </w:t>
              <w:br/>
              <w:t>дения</w:t>
              <w:br/>
              <w:t xml:space="preserve">в    </w:t>
              <w:br/>
              <w:t>пунк-</w:t>
              <w:br/>
              <w:t xml:space="preserve">тах  </w:t>
              <w:br/>
              <w:t xml:space="preserve">обо- </w:t>
              <w:br/>
              <w:t xml:space="preserve">рота </w:t>
              <w:br/>
              <w:t>(сме-</w:t>
              <w:br/>
              <w:t xml:space="preserve">ны)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- </w:t>
              <w:br/>
              <w:t>бавки</w:t>
              <w:br/>
              <w:t xml:space="preserve">за   </w:t>
              <w:br/>
              <w:t>рабо-</w:t>
              <w:br/>
              <w:t xml:space="preserve">ту в </w:t>
              <w:br/>
              <w:t>райо-</w:t>
              <w:br/>
              <w:t xml:space="preserve">нах  </w:t>
              <w:br/>
              <w:t>Край-</w:t>
              <w:br/>
              <w:t xml:space="preserve">него </w:t>
              <w:br/>
              <w:t>Севе-</w:t>
              <w:br/>
              <w:t xml:space="preserve">ра и </w:t>
              <w:br/>
              <w:t xml:space="preserve">при- </w:t>
              <w:br/>
              <w:t xml:space="preserve">рав- </w:t>
              <w:br/>
              <w:t xml:space="preserve">нен- </w:t>
              <w:br/>
              <w:t>ных к</w:t>
              <w:br/>
              <w:t xml:space="preserve">ним  </w:t>
              <w:br/>
              <w:t>мест-</w:t>
              <w:br/>
              <w:t xml:space="preserve">нос- </w:t>
              <w:br/>
              <w:t>тях и</w:t>
              <w:br/>
              <w:t xml:space="preserve">вы-  </w:t>
              <w:br/>
              <w:t>платы</w:t>
              <w:br/>
              <w:t xml:space="preserve">по   </w:t>
              <w:br/>
              <w:t xml:space="preserve">рай- </w:t>
              <w:br/>
              <w:t>онным</w:t>
              <w:br/>
              <w:t>коэф-</w:t>
              <w:br/>
              <w:t>фици-</w:t>
              <w:br/>
              <w:t>ентам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 xml:space="preserve">вы- </w:t>
              <w:br/>
              <w:t>пла-</w:t>
              <w:br/>
              <w:t xml:space="preserve">ты  </w:t>
            </w:r>
          </w:p>
        </w:tc>
      </w:tr>
      <w:tr>
        <w:trPr>
          <w:trHeight w:val="348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опла-</w:t>
              <w:br/>
              <w:t>чива-</w:t>
              <w:br/>
              <w:t xml:space="preserve">емых </w:t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 xml:space="preserve">цент  </w:t>
              <w:br/>
              <w:t xml:space="preserve">(гр.  </w:t>
              <w:br/>
              <w:t xml:space="preserve">14 :  </w:t>
              <w:br/>
              <w:t>гр. 5)</w:t>
              <w:br/>
              <w:t xml:space="preserve">х 1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- </w:t>
              <w:br/>
              <w:t xml:space="preserve">кую   </w:t>
              <w:br/>
              <w:t>строч-</w:t>
              <w:br/>
              <w:t>ку от-</w:t>
              <w:br/>
              <w:t xml:space="preserve">чета  </w:t>
              <w:br/>
              <w:t xml:space="preserve">вклю- </w:t>
              <w:br/>
              <w:t>чаются</w:t>
              <w:br/>
              <w:t xml:space="preserve">(для  </w:t>
              <w:br/>
              <w:t>разме-</w:t>
              <w:br/>
              <w:t xml:space="preserve">ток)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8</Characters>
  <CharactersWithSpaces>2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11:00Z</dcterms:modified>
  <cp:revision>2</cp:revision>
  <dc:subject>Таблица</dc:subject>
  <dc:title>Вспомогательная разработочная таблица для составления отчетов формы № 4-т (ТТО-5). Форма № ЦТУ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