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1999 г. N ЦЧУ-7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ЦТУ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АЯ РАЗРАБОТОЧ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ставления отчетов формы N 4-т (МП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месяц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нейное предприятие _________________ професс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д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081"/>
        <w:gridCol w:w="943"/>
        <w:gridCol w:w="946"/>
        <w:gridCol w:w="945"/>
        <w:gridCol w:w="944"/>
        <w:gridCol w:w="946"/>
        <w:gridCol w:w="1080"/>
        <w:gridCol w:w="945"/>
        <w:gridCol w:w="809"/>
        <w:gridCol w:w="809"/>
        <w:gridCol w:w="1217"/>
        <w:gridCol w:w="809"/>
        <w:gridCol w:w="946"/>
        <w:gridCol w:w="809"/>
        <w:gridCol w:w="1080"/>
        <w:gridCol w:w="811"/>
        <w:gridCol w:w="809"/>
        <w:gridCol w:w="946"/>
        <w:gridCol w:w="809"/>
        <w:gridCol w:w="946"/>
        <w:gridCol w:w="945"/>
        <w:gridCol w:w="80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ка-</w:t>
              <w:br/>
              <w:t>лендарных дней</w:t>
              <w:br/>
              <w:t xml:space="preserve">состояния ра- </w:t>
              <w:br/>
              <w:t xml:space="preserve">ботника в     </w:t>
              <w:br/>
              <w:t>списках за ме-</w:t>
              <w:br/>
              <w:t>сяц, за исклю-</w:t>
              <w:br/>
              <w:t xml:space="preserve">чением дней   </w:t>
              <w:br/>
              <w:t xml:space="preserve">болезни, на-  </w:t>
              <w:br/>
              <w:t xml:space="preserve">хождения на   </w:t>
              <w:br/>
              <w:t xml:space="preserve">курсах, в от- </w:t>
              <w:br/>
              <w:t>пуске и на вы-</w:t>
              <w:br/>
              <w:t>полнении госу-</w:t>
              <w:br/>
              <w:t xml:space="preserve">дарственных и </w:t>
              <w:br/>
              <w:t xml:space="preserve">общественных  </w:t>
              <w:br/>
              <w:t xml:space="preserve">обязанносте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  <w:br/>
              <w:t xml:space="preserve">часов </w:t>
              <w:br/>
              <w:t>работы</w:t>
              <w:br/>
              <w:t>на от-</w:t>
              <w:br/>
              <w:t>четный</w:t>
              <w:br/>
              <w:t xml:space="preserve">месяц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отрабо-</w:t>
              <w:br/>
              <w:t xml:space="preserve">тано часов   </w:t>
              <w:br/>
              <w:t xml:space="preserve">(включая     </w:t>
              <w:br/>
              <w:t xml:space="preserve">простои)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</w:t>
              <w:br/>
              <w:t xml:space="preserve">4, 5  </w:t>
              <w:br/>
              <w:t xml:space="preserve">часы  </w:t>
              <w:br/>
              <w:t>сверх-</w:t>
              <w:br/>
              <w:t xml:space="preserve">уроч- </w:t>
              <w:br/>
              <w:t xml:space="preserve">ной   </w:t>
              <w:br/>
              <w:t>рабо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часов, </w:t>
              <w:br/>
              <w:t xml:space="preserve">пола-  </w:t>
              <w:br/>
              <w:t>гавших-</w:t>
              <w:br/>
              <w:t xml:space="preserve">ся на  </w:t>
              <w:br/>
              <w:t xml:space="preserve">выпол- </w:t>
              <w:br/>
              <w:t xml:space="preserve">нение  </w:t>
              <w:br/>
              <w:t xml:space="preserve">сдель- </w:t>
              <w:br/>
              <w:t>ной ра-</w:t>
              <w:br/>
              <w:t>боты по</w:t>
              <w:br/>
              <w:t xml:space="preserve">уста-  </w:t>
              <w:br/>
              <w:t>новлен-</w:t>
              <w:br/>
              <w:t xml:space="preserve">ным    </w:t>
              <w:br/>
              <w:t xml:space="preserve">нормам </w:t>
              <w:br/>
              <w:t>времен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 </w:t>
              <w:br/>
              <w:t>техни-</w:t>
              <w:br/>
              <w:t xml:space="preserve">чески </w:t>
              <w:br/>
              <w:t xml:space="preserve">обос- </w:t>
              <w:br/>
              <w:t>нован-</w:t>
              <w:br/>
              <w:t xml:space="preserve">ным   </w:t>
              <w:br/>
              <w:t>норма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. 7</w:t>
              <w:br/>
              <w:t xml:space="preserve">по   </w:t>
              <w:br/>
              <w:t>комп-</w:t>
              <w:br/>
              <w:t>лекс-</w:t>
              <w:br/>
              <w:t xml:space="preserve">ным  </w:t>
              <w:br/>
              <w:t xml:space="preserve">нор- </w:t>
              <w:br/>
              <w:t xml:space="preserve">ма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. 7</w:t>
              <w:br/>
              <w:t xml:space="preserve">по   </w:t>
              <w:br/>
              <w:t xml:space="preserve">нор- </w:t>
              <w:br/>
              <w:t xml:space="preserve">мам  </w:t>
              <w:br/>
              <w:t xml:space="preserve">вре- </w:t>
              <w:br/>
              <w:t xml:space="preserve">мени </w:t>
              <w:br/>
              <w:t>более</w:t>
              <w:br/>
              <w:t>прог-</w:t>
              <w:br/>
              <w:t xml:space="preserve">рес- </w:t>
              <w:br/>
              <w:t xml:space="preserve">сив- </w:t>
              <w:br/>
              <w:t xml:space="preserve">ным, </w:t>
              <w:br/>
              <w:t xml:space="preserve">чем  </w:t>
              <w:br/>
              <w:t xml:space="preserve">от-  </w:t>
              <w:br/>
              <w:t xml:space="preserve">рас- </w:t>
              <w:br/>
              <w:t>левые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процент </w:t>
              <w:br/>
              <w:t>выполне-</w:t>
              <w:br/>
              <w:t>ния норм</w:t>
              <w:br/>
              <w:t>выработ-</w:t>
              <w:br/>
              <w:t xml:space="preserve">ки (гр. </w:t>
              <w:br/>
              <w:t xml:space="preserve">7 : гр. </w:t>
              <w:br/>
              <w:t>5) х 100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>траты</w:t>
              <w:br/>
              <w:t xml:space="preserve">на   </w:t>
              <w:br/>
              <w:t>опла-</w:t>
              <w:br/>
              <w:t xml:space="preserve">ту   </w:t>
              <w:br/>
              <w:t>труда</w:t>
              <w:br/>
              <w:t xml:space="preserve">(об- </w:t>
              <w:br/>
              <w:t xml:space="preserve">щая  </w:t>
              <w:br/>
              <w:t>зара-</w:t>
              <w:br/>
              <w:t xml:space="preserve">бот- </w:t>
              <w:br/>
              <w:t xml:space="preserve">ная  </w:t>
              <w:br/>
              <w:t xml:space="preserve">пла- </w:t>
              <w:br/>
              <w:t xml:space="preserve">та)  </w:t>
            </w:r>
          </w:p>
        </w:tc>
        <w:tc>
          <w:tcPr>
            <w:tcW w:w="8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о  </w:t>
              <w:br/>
              <w:t xml:space="preserve">за    </w:t>
              <w:br/>
              <w:t>сдель-</w:t>
              <w:br/>
              <w:t xml:space="preserve">ные   </w:t>
              <w:br/>
              <w:t>работы</w:t>
              <w:br/>
              <w:t>сдель-</w:t>
              <w:br/>
              <w:t xml:space="preserve">щикам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>та по</w:t>
              <w:br/>
              <w:t>тари-</w:t>
              <w:br/>
              <w:t xml:space="preserve">фу   </w:t>
              <w:br/>
              <w:t xml:space="preserve">по-  </w:t>
              <w:br/>
              <w:t xml:space="preserve">вре- </w:t>
              <w:br/>
              <w:t xml:space="preserve">мен- </w:t>
              <w:br/>
              <w:t>щика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</w:t>
              <w:br/>
              <w:t>за про-</w:t>
              <w:br/>
              <w:t xml:space="preserve">извод- </w:t>
              <w:br/>
              <w:t xml:space="preserve">ствен- </w:t>
              <w:br/>
              <w:t>ные ре-</w:t>
              <w:br/>
              <w:t>зульта-</w:t>
              <w:br/>
              <w:t xml:space="preserve">ты (в  </w:t>
              <w:br/>
              <w:t xml:space="preserve">т.ч.   </w:t>
              <w:br/>
              <w:t>вознаг-</w:t>
              <w:br/>
              <w:t xml:space="preserve">ражде- </w:t>
              <w:br/>
              <w:t xml:space="preserve">ния по </w:t>
              <w:br/>
              <w:t xml:space="preserve">итогам </w:t>
              <w:br/>
              <w:t xml:space="preserve">работы </w:t>
              <w:br/>
              <w:t>за год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наг- </w:t>
              <w:br/>
              <w:t xml:space="preserve">раж- </w:t>
              <w:br/>
              <w:t>дение</w:t>
              <w:br/>
              <w:t xml:space="preserve">за   </w:t>
              <w:br/>
              <w:t xml:space="preserve">выс- </w:t>
              <w:br/>
              <w:t xml:space="preserve">лугу </w:t>
              <w:br/>
              <w:t xml:space="preserve">лет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и</w:t>
              <w:br/>
              <w:t xml:space="preserve">за   </w:t>
              <w:br/>
              <w:t>особо</w:t>
              <w:br/>
              <w:t>слож-</w:t>
              <w:br/>
              <w:t xml:space="preserve">ные  </w:t>
              <w:br/>
              <w:t>усло-</w:t>
              <w:br/>
              <w:t xml:space="preserve">вия  </w:t>
              <w:br/>
              <w:t>труда</w:t>
              <w:br/>
              <w:t>(20%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-</w:t>
              <w:br/>
              <w:t xml:space="preserve">та за </w:t>
              <w:br/>
              <w:t xml:space="preserve">рабо- </w:t>
              <w:br/>
              <w:t xml:space="preserve">ту в  </w:t>
              <w:br/>
              <w:t>сверх-</w:t>
              <w:br/>
              <w:t xml:space="preserve">уроч- </w:t>
              <w:br/>
              <w:t xml:space="preserve">ное   </w:t>
              <w:br/>
              <w:t xml:space="preserve">врем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плата</w:t>
              <w:br/>
              <w:t xml:space="preserve">за   </w:t>
              <w:br/>
              <w:t xml:space="preserve">часы </w:t>
              <w:br/>
              <w:t>рабо-</w:t>
              <w:br/>
              <w:t xml:space="preserve">ты в </w:t>
              <w:br/>
              <w:t xml:space="preserve">ноч- </w:t>
              <w:br/>
              <w:t xml:space="preserve">ное  </w:t>
              <w:br/>
              <w:t>врем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-</w:t>
              <w:br/>
              <w:t xml:space="preserve">та за </w:t>
              <w:br/>
              <w:t>работу</w:t>
              <w:br/>
              <w:t xml:space="preserve">в     </w:t>
              <w:br/>
              <w:t>празд-</w:t>
              <w:br/>
              <w:t>ничные</w:t>
              <w:br/>
              <w:t xml:space="preserve">дн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 </w:t>
              <w:br/>
              <w:t xml:space="preserve">бавки </w:t>
              <w:br/>
              <w:t>за ра-</w:t>
              <w:br/>
              <w:t>боту в</w:t>
              <w:br/>
              <w:t xml:space="preserve">райо- </w:t>
              <w:br/>
              <w:t xml:space="preserve">нах   </w:t>
              <w:br/>
              <w:t xml:space="preserve">Край- </w:t>
              <w:br/>
              <w:t xml:space="preserve">него  </w:t>
              <w:br/>
              <w:t>Севера</w:t>
              <w:br/>
              <w:t>и при-</w:t>
              <w:br/>
              <w:t xml:space="preserve">рав-  </w:t>
              <w:br/>
              <w:t>ненных</w:t>
              <w:br/>
              <w:t xml:space="preserve">к ним </w:t>
              <w:br/>
              <w:t xml:space="preserve">мест- </w:t>
              <w:br/>
              <w:t>ностях</w:t>
              <w:br/>
              <w:t>и вып-</w:t>
              <w:br/>
              <w:t xml:space="preserve">латы  </w:t>
              <w:br/>
              <w:t xml:space="preserve">по    </w:t>
              <w:br/>
              <w:t>район-</w:t>
              <w:br/>
              <w:t xml:space="preserve">ным   </w:t>
              <w:br/>
              <w:t xml:space="preserve">коэф- </w:t>
              <w:br/>
              <w:t xml:space="preserve">фици- </w:t>
              <w:br/>
              <w:t xml:space="preserve">ентам 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  <w:br/>
              <w:t>(дру-</w:t>
              <w:br/>
              <w:t xml:space="preserve">гие  </w:t>
              <w:br/>
              <w:t xml:space="preserve">не   </w:t>
              <w:br/>
              <w:t>пере-</w:t>
              <w:br/>
              <w:t xml:space="preserve">чис- </w:t>
              <w:br/>
              <w:t xml:space="preserve">лен- </w:t>
              <w:br/>
              <w:t xml:space="preserve">ные) </w:t>
              <w:br/>
              <w:t xml:space="preserve">вып- </w:t>
              <w:br/>
              <w:t xml:space="preserve">латы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-</w:t>
              <w:br/>
              <w:t xml:space="preserve">мен-  </w:t>
              <w:br/>
              <w:t xml:space="preserve">щик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ь-</w:t>
              <w:br/>
              <w:t xml:space="preserve">щик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- </w:t>
              <w:br/>
              <w:t>менщик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ь-</w:t>
              <w:br/>
              <w:t xml:space="preserve">щик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11:00Z</dcterms:modified>
  <cp:revision>2</cp:revision>
  <dc:subject>Таблица</dc:subject>
  <dc:title>Вспомогательная разработочная таблица для составления отчетов формы № 4-т (МПС). Форма № ЦТУ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