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Рос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ов, органов управления обра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ного обслуживания учебного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го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ого национального проекта "Образован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изации-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e: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арантийны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ипового комплекта учебного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поставщик   настоящим   гарантирует   работу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типового  комплекта  учебного  оборудования  кабин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в течение _______________ месяцев со дня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кабинета)            (срок гаран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у управления образованием (Получателю). Оборудование, у котор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гарантийного срока обнаруживается брак, безвозмездно заменяетс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ируется  при  условии соблюдения потребителем правил транспорт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и   эксплуатации.  Гарантия  не  распространяется  на  рас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и детали, обладающие ограниченным сроком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на гарантийное обслуживание приним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поставщик:   почтовый   адрес,   телефон,   факс,   e:mail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висные центры организации-поставщика: почтовый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:mail, контактное лиц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ень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которое распространяются настоящие гарант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ого оборудов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оборудование,  входящее  в  состав  типового  комплекта  кабин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ля  оснащения  общеобразовате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в _____ г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руководител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я организации-поставщика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15:00Z</dcterms:modified>
  <cp:revision>2</cp:revision>
  <dc:subject>Талон</dc:subject>
  <dc:title>Гарантийный талон на типовой комплект учебного оборудования, поставляемого в рамках реализации приоритетного национального проекта «Образование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