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к Приказу Минзд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учреждения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26.11.93 г. N 2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ИРОВОЧНЫЙ ТАЛОН ЛИЦА, ПОДВЕРГШЕГОСЯ ВОЗДЕЙСТВ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АЦИИ В РЕЗУЛЬТАТЕ АВАРИИ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РНОБЫЛЬСКОЙ АЭ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96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345"/>
        <w:gridCol w:w="635"/>
        <w:gridCol w:w="579"/>
        <w:gridCol w:w="524"/>
        <w:gridCol w:w="1636"/>
        <w:gridCol w:w="325"/>
        <w:gridCol w:w="1161"/>
        <w:gridCol w:w="186"/>
        <w:gridCol w:w="1838"/>
      </w:tblGrid>
      <w:tr>
        <w:trPr>
          <w:trHeight w:val="480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раг-</w:t>
              <w:br/>
              <w:t xml:space="preserve">мент </w:t>
              <w:br/>
              <w:t xml:space="preserve">0    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од  </w:t>
              <w:br/>
              <w:t xml:space="preserve">формы  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Отчет-</w:t>
              <w:br/>
              <w:t xml:space="preserve">ный год </w:t>
              <w:br/>
              <w:t xml:space="preserve">(гг)  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Дата оформле-</w:t>
              <w:br/>
              <w:t xml:space="preserve">ния (ддммгг)  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Код    </w:t>
              <w:br/>
              <w:t>учреждения</w:t>
              <w:br/>
              <w:t xml:space="preserve">по ОКПО 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Дополнитель-</w:t>
              <w:br/>
              <w:t xml:space="preserve">ный код       </w:t>
              <w:br/>
              <w:t xml:space="preserve">учреждения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   /</w:t>
              <w:br/>
              <w:t>ОАСУ-МЗ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29"/>
        <w:gridCol w:w="1620"/>
        <w:gridCol w:w="1080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Я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гистрационной карты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(мужской - 1, женский - 2)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(ддммгг)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ервичного учета              </w:t>
              <w:br/>
              <w:t xml:space="preserve">(ликвидаторы-1; эвакуированные-2;    </w:t>
              <w:br/>
              <w:t xml:space="preserve">проживающие-3; дети ликвидаторов-4;  </w:t>
              <w:br/>
              <w:t xml:space="preserve">отселенные-5)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ая группа (рабочие промышлен-</w:t>
              <w:br/>
              <w:t>ных предприятий, организаций-1; сель-</w:t>
              <w:br/>
              <w:t>скохозяйственные рабочие или  колхоз-</w:t>
              <w:br/>
              <w:t>ники-2; служащие-3;      неработающие</w:t>
              <w:br/>
              <w:t xml:space="preserve">взрослые-4; дети, подростки-5)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группа              </w:t>
              <w:br/>
              <w:t>(полеводы-01; животноводы-02; механи-</w:t>
              <w:br/>
              <w:t>заторы-03; строители-04;     дорожни-</w:t>
              <w:br/>
              <w:t>ки-05; военнослужащие-06;  прочие ра-</w:t>
              <w:br/>
              <w:t>ботающие-07; школьники      (учащиеся</w:t>
              <w:br/>
              <w:t>ПТУ)-08; студенты-09;  организованные</w:t>
              <w:br/>
              <w:t>дошкольники-10; неорганизованные дош-</w:t>
              <w:br/>
              <w:t xml:space="preserve">кольники-11; прочие-12)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29"/>
        <w:gridCol w:w="1620"/>
        <w:gridCol w:w="1080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НА МОМЕНТ  </w:t>
              <w:br/>
              <w:t xml:space="preserve">ЗАПОЛНЕНИЯ ТАЛОНА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жительства в течение  отчетного</w:t>
              <w:br/>
              <w:t xml:space="preserve">года изменялось (нет - 1; да - 2)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зменивших место жительства      </w:t>
              <w:br/>
              <w:t xml:space="preserve">Почтовый индекс нового               </w:t>
              <w:br/>
              <w:t xml:space="preserve">адреса места жительства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, Край, Республика ФР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ТЕРСОН населенного пункта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   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, корпус, квартира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29"/>
        <w:gridCol w:w="1620"/>
        <w:gridCol w:w="1080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Ы ОБЛУЧЕНИЯ ВСЕГО ТЕЛА       </w:t>
              <w:br/>
              <w:t xml:space="preserve">ЗА ОТЧЕТНЫЙ ГОД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поглощенной дозы внешнего  об-</w:t>
              <w:br/>
              <w:t xml:space="preserve">лучения (мрад)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 оценки (по индивидуальным-1; по</w:t>
              <w:br/>
              <w:t>соц.-проф. группе-2; по групповым для</w:t>
              <w:br/>
              <w:t xml:space="preserve">насел. пункта-3; другим способом-4)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поглощенной  дозы  внутреннего</w:t>
              <w:br/>
              <w:t xml:space="preserve">облучения (мрад)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 оценки (по индивидуальным-1; по</w:t>
              <w:br/>
              <w:t>рациону пит.-2;  по групповым для на-</w:t>
              <w:br/>
              <w:t>сел. пункта-3; по удельной поверхнос-</w:t>
              <w:br/>
              <w:t>тной активности цезия-137 - 4; другим</w:t>
              <w:br/>
              <w:t xml:space="preserve">способом-5)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29"/>
        <w:gridCol w:w="1620"/>
        <w:gridCol w:w="1080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е (обращение)   в  течение</w:t>
              <w:br/>
              <w:t xml:space="preserve">года (не проводилось-1; проводилось- </w:t>
              <w:br/>
              <w:t xml:space="preserve">2)      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снятия с учета (выбыл-1;  был</w:t>
              <w:br/>
              <w:t xml:space="preserve">взят на учет ошибочно-2; умер-3)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мерти (ддммгг)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средственная причина       смерти</w:t>
              <w:br/>
              <w:t xml:space="preserve">(МКБ-9) 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воначальная основная причина смер-</w:t>
              <w:br/>
              <w:t xml:space="preserve">ти (МКБ-9)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914"/>
        <w:gridCol w:w="1215"/>
        <w:gridCol w:w="1081"/>
        <w:gridCol w:w="162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62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СПЕЦИАЛИСТАМИ В ТЕЧЕНИЕ    </w:t>
              <w:br/>
              <w:t xml:space="preserve">ГОДА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5 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леднего осмотра      </w:t>
              <w:br/>
              <w:t xml:space="preserve">в отчетном году (ддммгг)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евт (педиатр)            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                        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                   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матолог                    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неколог                     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ропатолог                  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кринолог                  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ларинголог                 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нколог                       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матолог                     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29"/>
        <w:gridCol w:w="1620"/>
        <w:gridCol w:w="1080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Ы ЗАБОЛЕВАНИЙ, ВЫЯВЛЕННЫХ  </w:t>
              <w:br/>
              <w:t xml:space="preserve">В ОТЧЕТНОМ ГОДУ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по МКБ-9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 установлен  (впервые  в  жиз-</w:t>
              <w:br/>
              <w:t xml:space="preserve">ни-1; ранее известен-2)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первые  в  жизни  установленного</w:t>
              <w:br/>
              <w:t>диагноза: выявлен  (при  обращении за</w:t>
              <w:br/>
              <w:t>лечением-1; при  проф.  осмотре-2;  в</w:t>
              <w:br/>
              <w:t>стационаре-3; при  прочих обстоятель-</w:t>
              <w:br/>
              <w:t xml:space="preserve">ствах-4)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по МКБ-9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 установлен  (впервые  в  жиз-</w:t>
              <w:br/>
              <w:t xml:space="preserve">ни-1; ранее известен-2)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первые  в  жизни  установленного</w:t>
              <w:br/>
              <w:t>диагноза: выявлен  (при  обращении за</w:t>
              <w:br/>
              <w:t>лечением-1; при  проф.  осмотре-2;  в</w:t>
              <w:br/>
              <w:t>стационаре-3; при  прочих обстоятель-</w:t>
              <w:br/>
              <w:t xml:space="preserve">ствах-4)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по МКБ-9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 установлен  (впервые  в  жиз-</w:t>
              <w:br/>
              <w:t xml:space="preserve">ни-1; ранее известен-2)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первые  в  жизни  установленного</w:t>
              <w:br/>
              <w:t>диагноза: выявлен  (при  обращении за</w:t>
              <w:br/>
              <w:t>лечением-1; при  проф.  осмотре-2;  в</w:t>
              <w:br/>
              <w:t>стационаре-3; при  прочих обстоятель-</w:t>
              <w:br/>
              <w:t xml:space="preserve">ствах-4)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по МКБ-9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 установлен  (впервые  в  жиз-</w:t>
              <w:br/>
              <w:t xml:space="preserve">ни-1; ранее известен-2)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первые  в  жизни  установленного</w:t>
              <w:br/>
              <w:t>диагноза: выявлен  (при  обращении за</w:t>
              <w:br/>
              <w:t>лечением-1; при  проф.  осмотре-2;  в</w:t>
              <w:br/>
              <w:t>стационаре-3; при  прочих обстоятель-</w:t>
              <w:br/>
              <w:t xml:space="preserve">ствах-4)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по МКБ-9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 установлен  (впервые  в  жиз-</w:t>
              <w:br/>
              <w:t xml:space="preserve">ни-1; ранее известен-2)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первые  в  жизни  установленного</w:t>
              <w:br/>
              <w:t>диагноза: выявлен  (при  обращении за</w:t>
              <w:br/>
              <w:t>лечением-1; при  проф.  осмотре-2;  в</w:t>
              <w:br/>
              <w:t>стационаре-3; при  прочих обстоятель-</w:t>
              <w:br/>
              <w:t xml:space="preserve">ствах-4)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29"/>
        <w:gridCol w:w="1620"/>
        <w:gridCol w:w="1080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ЗДОРОВЬЯ НА КОНЕЦ ГОД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здоровья (от 1 до 3)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инвалидности (от 1 до 3)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установления данной группы  инва-</w:t>
              <w:br/>
              <w:t xml:space="preserve">лидности (гг)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ой диагноз болезни, приведшей к</w:t>
              <w:br/>
              <w:t xml:space="preserve">инвалидности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 болезни,  связанной по заклю-</w:t>
              <w:br/>
              <w:t>чению Экспертного совета с аварией на</w:t>
              <w:br/>
              <w:t xml:space="preserve">ЧАЭС (МКБ-9)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ключения Экспертного совета   </w:t>
              <w:br/>
              <w:t xml:space="preserve">(ддммгг)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644"/>
        <w:gridCol w:w="945"/>
        <w:gridCol w:w="541"/>
        <w:gridCol w:w="675"/>
        <w:gridCol w:w="945"/>
        <w:gridCol w:w="1754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НОЕ ЛЕЧЕНИЕ ИЛИ ОЗДОРОВЛЕНИЕ </w:t>
              <w:br/>
              <w:t xml:space="preserve">В ТЕЧЕНИЕ ОТЧЕТНОГО ГОДА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8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           </w:t>
              <w:br/>
              <w:t xml:space="preserve">(МКБ-9)            </w:t>
              <w:br/>
              <w:b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-</w:t>
              <w:br/>
              <w:t xml:space="preserve">дение </w:t>
              <w:br/>
              <w:br/>
              <w:t xml:space="preserve">2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 xml:space="preserve">учреж-  </w:t>
              <w:br/>
              <w:t xml:space="preserve">дения   </w:t>
              <w:b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- </w:t>
              <w:br/>
              <w:t xml:space="preserve">ние   </w:t>
              <w:br/>
              <w:b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тельность</w:t>
              <w:br/>
              <w:t xml:space="preserve">лечения   </w:t>
              <w:br/>
              <w:t xml:space="preserve">(дней)    </w:t>
              <w:b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иро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реждение, где проводилось лечение или оздоро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иклиника-1; стационар-2; реабилитационный центр -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ьное учреждение и НИИ-4; санаторий-5; профилакторий-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м отдыха-7; прочие-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ровень лечебного учреждения: районный-1; областной-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ьные учреждения и НИИ-3; санаторно-курортное-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е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дикаментозное-1; оперативное-2; комбинированное-3; другое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914"/>
        <w:gridCol w:w="1215"/>
        <w:gridCol w:w="136"/>
        <w:gridCol w:w="1484"/>
        <w:gridCol w:w="1081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ОВАННОЕ ЛЕЧЕНИЕ ИЛИ     </w:t>
              <w:br/>
              <w:t xml:space="preserve">ОЗДОРОВЛЕНИЕ     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9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             </w:t>
              <w:br/>
              <w:t xml:space="preserve">(МКБ-9)              </w:t>
              <w:br/>
              <w:br/>
              <w:t xml:space="preserve">1            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-   </w:t>
              <w:br/>
              <w:t xml:space="preserve">дение    </w:t>
              <w:br/>
              <w:b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</w:t>
              <w:br/>
              <w:t xml:space="preserve">учреж-    </w:t>
              <w:br/>
              <w:t xml:space="preserve">дения     </w:t>
              <w:b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чение</w:t>
              <w:br/>
              <w:br/>
              <w:b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29"/>
        <w:gridCol w:w="1620"/>
        <w:gridCol w:w="1080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рагмент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.О. заполнившего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2</Characters>
  <CharactersWithSpaces>6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39:00Z</dcterms:modified>
  <cp:revision>2</cp:revision>
  <dc:subject>Талон</dc:subject>
  <dc:title>Кодировочный талон лица, подвергшегося воздействию радиации в результате аварии на Чернобыльской А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