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сентября 1993 г. N 22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──────────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Код формы по ОКУД   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───────────────┼──┼──┼──┼──┼──┼──┼──┼──┼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Код учреждения по ОКПО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────────────┴──┴──┴──┴──┴──┴──┴──┴──┴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┬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Министерство здравоохранения РФ│         Медицинская документа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------------------------------- │                     форма N 301-1/у-9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именование учреждения      │Утверждена Минздравом РФ от 28.09.93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┴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ДИРОВОЧНЫЙ ТАЛ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ОЯНИЯ ЗДОРОВЬЯ ВОСПИТАННИКА ДОМА РЕБЕН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┬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СВЕДЕНИЯ О РЕБЕНКЕ               │ N    │   Фрагмент 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</w:t>
      </w:r>
      <w:r>
        <w:rPr/>
        <w:t>стр.  ├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милия                                         │   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я                                             │   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чество                                        │   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циональность                                  │   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рождения                                   │   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: мужской (1), женский (2)                   │   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поступления в дом ребенка                  │   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АНТРОПОМЕТРИЧЕСКИЕ ДАННЫЕ           │  N   │   Фрагмент 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 </w:t>
      </w:r>
      <w:r>
        <w:rPr/>
        <w:t>стро-├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 </w:t>
      </w:r>
      <w:r>
        <w:rPr/>
        <w:t>к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ост                                            │   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ес                                             │   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кружность головы                               │   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кружность грудной клетки                       │   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мер большого родничка                        │   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убная формула                                  │   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├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   </w:t>
      </w:r>
      <w:r>
        <w:rPr/>
        <w:t>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├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   </w:t>
      </w:r>
      <w:r>
        <w:rPr/>
        <w:t>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├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   </w:t>
      </w:r>
      <w:r>
        <w:rPr/>
        <w:t>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ФИЗИЧЕСКОЕ РАЗВИТИЕ             │ N    │   Фрагмент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 </w:t>
      </w:r>
      <w:r>
        <w:rPr/>
        <w:t>стр. ├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витие нормальное (1), развитие с отклонением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2), оценке не подлежит (3)                     │   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клонения в физическом развитии из-за: высокой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линн тела  (1), низкой длины тела (2), дефицита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ссы (3), избыточной массы (4)                 │   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СТИГМЫ ЭМБРИОГЕНЕЗА               │N стр │   Фрагмент 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черепа: брахицефалия - увеличение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перечного диаметра черепа с уплощенным лицом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1), долихоцефалия - башенный череп (2), другие*│   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3)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роки развития глаза: анофтальм - полное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сутствие одного или обоих глазных яблок (1),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риптофтальм - отсутствие глазной щели, век,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едоразвитие глазного яблока (2), эпикант -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ертикальная полулунная кожная складка,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пускающаяся с верхнего века у внутреннего края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за (3), птоз (4), гипертелоризм - широко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ставленные глаза (5), гипотелоризм - узко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ставленные глаза (6), монголоидный разрез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з - приподнятые латеральные углы глазных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щелей (7), другие* (8)                          │   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номалии строения носо-губной области и рта: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носица запавшая (1), выступающая (2),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широкая (3), колобома крыльев носа - поперечная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щель свободного края крыла носа (4); средняя,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дно-двусторонняя полная или частичная расщелина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ерхней губы (5); расщелина неба полная (6),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еполная (7), односторонняя (8), двусторонняя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9), другие* (10)                               │   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номалии строения органов слуха: гипоплазия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дельных структур раковины уха (1), гиперплазия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дельных структур раковины уха (2), другие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формации раковины уха* (3), отсутствуют (4)   │   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номалии развития моче-половой системы: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эписпадия - верхняя расщелина уретры с различным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мещением наружного отверстия (1), гипоспадия 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ижняя расщелина уретры с различным смещением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ружного отверстия (2), крипторхизм -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сутствие одного или обоих яичек в мошенке (3),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ругие аномалии развития уретры* (4), атрезия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лагалища (5), другие аномалии строения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лагалища* (6)                                  │   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формации грудной клетки: сколиоз (1), кифоз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2), кифосколиоз (3)                            │   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номалии развития конечностей: фокомелия -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сутствие отдела или всей конечности (1),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рахимелия - укорочение конечности (2),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рахидактелия - укорочение пальцев кисти (3),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индактилия - сращение пальцев кисти (4),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идактилия - увеличение числа пальцев кисти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5), другие аномалии развития кисти* (6);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оскостопие (7), косолапость (8), полидактилия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 увеличение числа пальцев стопы (9), другие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номалии развития стопы* (10)                   │   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ругие множественные пороки развития: есть* (1),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ет (2)                                         │   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ФИЗИОЛОГИЧЕСКИЙ СТАТУС             │N стр │   Фрагмент 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ведение: без отклонений (1), с отклонениями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2)                                             │   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Эмоциональное состояние: отрицательное (1), мало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эмоциональное (2), неустойчивое (3), нормальное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4)                                             │   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сыпание: быстрое (1), медленное (2),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еспокойное (3), нормальное (4)                 │   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н: глубокий (1), неглубокий (2), прерывистый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3)                                             │   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ппетит: хороший (1), плохой (2), повышенный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3), избирательный (4), отказ от пищи (5)       │   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Энурез: постоянно (1), ситуативно (2), дневной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3), ночной (4), нет (5)                        │   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Энкопрез: постоянно (1), ситуативно (2), дневной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3), ночной (4), нет (5)                        │   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дивидуальные особенности: страхи (1),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вязчивые действия (2), автоматизмы (3),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рицательные привычки (4), другие* (5), нет (6)│   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Характер бодрствования: активный (1), пассивный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2), неустойчивый (3)                           │   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заимоотношения со взрослыми: неконтактен (1),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олько ответные (2), негативные (3), навязчивые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4), контактен (5)                              │ 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заимоотношения с детьми: неконтактен (1),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олько ответные (2), груб (3), жесток (4),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нтактен (5)                                   │  1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ругие особенности личности: жесток с животными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1), некритичен к своим поступкам (2), другие*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3)                                             │  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НЕРВНО-ПСИХИЧЕСКОЕ РАЗВИТИЕ           │N стр │   Фрагмент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рительный анализатор: соответствует возрасту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0), отстает - указать на сколько эпикризных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оков (1, 2, 3, 4, 5, более)                   │   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нсорное развитие: соответствует возрасту (0),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стает - указать на сколько эпикризных сроков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1, 2, 3, 4, 5, более)                          │   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луховой анализатор: соответствует возрасту (0),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стает - указать на сколько эпикризных сроков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1, 2, 3, 4, 5, более)                          │   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Эмоции и поведение: соответствует возрасту (0),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стает - указать на сколько эпикризных сроков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1, 2, 3, 4, 5, более)                          │   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йствие с предметами: соответствует возрасту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0), отстает - указать на сколько эпикризных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оков (1, 2, 3, 4, 5, более)                   │   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гра: соответствует возрасту (0), отстает -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казать на сколько эпикризных сроков (1, 2, 3,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, 5, более)                                    │   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вижения общие: соответствует возрасту (0),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стает - указать на сколько эпикризных сроков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1, 2, 3, 4, 5, более)                          │   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нимание речи: соответствует возрасту (0),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стает - указать на сколько эпикризных сроков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1, 2, 3, 4, 5, более)                          │   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ктивная речь: соответствует возрасту (0),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стает - указать на сколько эпикризных сроков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1, 2, 3, 4, 5, более)                          │   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зобразительная деятельность: соответствуе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озрасту (0), отстает - указать на сколько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эпикризных сроков (1, 2, 3, 4, 5, более)        │ 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нструктивная деятельность: соответствуе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озрасту (0), отстает - указать на сколько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эпикризных сроков (1, 2, 3, 4, 5, более)        │  1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ышление: соответствует возрасту (0), отстает 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казать на сколько эпикризных сроков (1, 2, 3,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, 5, более)                                    │  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нимание: соответствует возрасту (0), отстает 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казать на сколько эпикризных сроков (1, 2, 3,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, 5, более)                                    │  1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амять: соответствует возрасту (0), отстает -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казать на сколько эпикризных сроков (1, 2, 3,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, 5, более)                                    │ 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РЕЗУЛЬТАТЫ ПРОФИЛАКТИЧЕСКОГО          │ N    │   Фрагмент 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ОСМОТРА И ИССЛЕДОВАНИЯ             │ стро-├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 </w:t>
      </w:r>
      <w:r>
        <w:rPr/>
        <w:t>к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мотр хирурга (диагноз по МКБ)                 │   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мотр ортопеда (диагноз по МКБ)                │   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мотр невропатолога (диагноз по МКБ)           │   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мотр психиатра (диагноз по МКБ)               │   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мотр офтальмолога (диагноз по МКБ)            │   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мотр отоларинголога (диагноз по МКБ)          │   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мотр стоматолога (диагноз по МКБ)             │   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мотр логопеда (диагноз по МКБ)                │   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ПРОВЕДЕННОЕ ОБСЛЕДОВАНИЕ И ЛЕЧЕНИЕ        │N стр │   Фрагмент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следование не проводилось (1), лечение не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водилось (2)                                 │   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ведено обследование по диагнозу заболевания  │   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указать шифр по МКБ)                           ├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   </w:t>
      </w:r>
      <w:r>
        <w:rPr/>
        <w:t>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├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   </w:t>
      </w:r>
      <w:r>
        <w:rPr/>
        <w:t>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├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   </w:t>
      </w:r>
      <w:r>
        <w:rPr/>
        <w:t>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ведено лечение: консервативное (1),          │   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филактическое (2), хирургическое (3)         ├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иагноз заболевания по МКБ-IX                   │   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├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   </w:t>
      </w:r>
      <w:r>
        <w:rPr/>
        <w:t>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├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   </w:t>
      </w:r>
      <w:r>
        <w:rPr/>
        <w:t>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ЗАКЛЮЧЕНИЕ О СОСТОЯНИИ ЗДОРОВЬЯ РЕБЕНКА НА  │ N    │   Фрагмент 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МОМЕНТ ЗАПОЛНЕНИЯ КАРТЫ              │ стро-├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 </w:t>
      </w:r>
      <w:r>
        <w:rPr/>
        <w:t>к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зическое развитие: соответствует норме (1), не│   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ответствует (2)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ервно-психическое развитие: соответствует норме│   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1), не соответствует (2)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ведение: соответствует норме (1), не          │   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ответствует (2)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иагнозы по МКБ                                 │   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├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   </w:t>
      </w:r>
      <w:r>
        <w:rPr/>
        <w:t>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├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   </w:t>
      </w:r>
      <w:r>
        <w:rPr/>
        <w:t>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├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   </w:t>
      </w:r>
      <w:r>
        <w:rPr/>
        <w:t>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уппа здоровья (указать цифрой)                │   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┴──────┴────────────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"________________ 199 __ г.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дпись главного вра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 исполнителя, телеф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9</Words>
  <Characters>18450</Characters>
  <CharactersWithSpaces>157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9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9:39:00Z</dcterms:modified>
  <cp:revision>2</cp:revision>
  <dc:subject>Талон</dc:subject>
  <dc:title>Кодировочный талон состояния здоровья воспитанника дома ребенка. Форма № 301-1/У-9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