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хране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аторно-курортных путевок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тевок в дома отдыха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обеспе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рывной талон к описи N _______ от __________ 198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ожений в ценное письмо на путевки д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нвалидов или участников Отечественной войны, инвалидов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ны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звание органа социального обеспе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звание органа социального обеспе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890"/>
        <w:gridCol w:w="946"/>
        <w:gridCol w:w="944"/>
        <w:gridCol w:w="811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утевк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стоимость  </w:t>
              <w:br/>
              <w:t>одной путевк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утевк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уте-</w:t>
              <w:br/>
              <w:t xml:space="preserve">вок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_____________ путевок на сумму объявленной ценност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пр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крайоблгорсо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 инспек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именованные ____________ путевок получены и оприходова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райгорсо ___________      Гл. (ст.) бухгалтер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1</Characters>
  <CharactersWithSpaces>1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2:00Z</dcterms:created>
  <dc:creator>Министерство социального обеспечения РСФСР</dc:creator>
  <dc:description/>
  <dc:language>en-US</dc:language>
  <cp:lastModifiedBy/>
  <dcterms:modified xsi:type="dcterms:W3CDTF">2011-10-30T10:42:00Z</dcterms:modified>
  <cp:revision>2</cp:revision>
  <dc:subject>Талон</dc:subject>
  <dc:title>Отрывной талон к описи вложений в ценное письмо на путевки для инвалидов или участников Отечественной войны, инвалидов труда и др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