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исквалифицированных лиц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ТРЫВНОЙ ТАЛОН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к Выписке из реестр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исквалифицированных ли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N 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</w:t>
      </w:r>
      <w:r>
        <w:rPr/>
        <w:t>Выписка из реест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ыписку из реестра      │дисквалифицированных лиц N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исквалифицированных ли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отношении ____________│На основании вступившего в сил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(фамилия   │постановления (решения) суда от 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│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дисквалифицированного │          (дата постановле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│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лица)         │          (наименование суд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│гражданин(ка) 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имя, отчество)    │                     (фамил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одившегося(ейся) "__"  │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 г.          │     дисквалифицированного лиц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ил(а) _____________│           (имя, отчеств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(фамилия, │родившийся(аяся) "__" __________ г. мест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│рождения 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мя, отчество)     │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│  включен(а) в реест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подпись, дата)     │  дисквалифицированных лиц за N 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</w:t>
      </w:r>
      <w:r>
        <w:rPr/>
        <w:t>Срок дисквалификации ____ год(а) 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</w:t>
      </w:r>
      <w:r>
        <w:rPr/>
        <w:t>месяцев ____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</w:t>
      </w:r>
      <w:r>
        <w:rPr/>
        <w:t>Дополнительные сведения: 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</w:t>
      </w:r>
      <w:r>
        <w:rPr/>
        <w:t>Дата окончания дисквалиф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</w:t>
      </w:r>
      <w:r>
        <w:rPr/>
        <w:t>"__" _______ __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</w:t>
      </w:r>
      <w:r>
        <w:rPr/>
        <w:t>Начальник _________ 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   </w:t>
      </w:r>
      <w:r>
        <w:rPr/>
        <w:t>(подпись)  (инициалы, фамил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│                 М.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мечание: талон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лежит возврату в ИЦ  │"__" ________ __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ля приобщения к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явлению и материала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верки              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2</Characters>
  <CharactersWithSpaces>1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2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42:00Z</dcterms:modified>
  <cp:revision>2</cp:revision>
  <dc:subject>Талон</dc:subject>
  <dc:title>Отрывной талон к выписке из реестра дисквалифицированны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