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учетны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чередников в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МОТРОВО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звратить д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_____________ челове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лагается ______________ дом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п. N ___________________ кв. N ___________ п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лагаемая жилая площадь удовлетворяет, не удовлетвор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енужное за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ичину, по которой жилая площад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е удовлетворя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Невозвращение  в течение указанного срока смот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лона  рассматривается  как  отказ  от  предложенной площади.  Д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направляется на другие плановые цел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ОРЕШОК СМОТРОВОГО ТАЛ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_____________ человек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лагается ______________ дом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п. N ___________________ кв. N ___________ пл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мотровой талон получил на руки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2:00Z</dcterms:created>
  <dc:creator>Департамент муниципального жилья и жилищной политики г. Москвы</dc:creator>
  <dc:description/>
  <dc:language>en-US</dc:language>
  <cp:lastModifiedBy/>
  <dcterms:modified xsi:type="dcterms:W3CDTF">2011-10-30T16:02:00Z</dcterms:modified>
  <cp:revision>2</cp:revision>
  <dc:subject>Талон</dc:subject>
  <dc:title>Смотровой талон на предлагаемую площадь нуждающимся в улучшении жилищных условий по месту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