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8 г. N 439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┬─┐ ┌─┬─┬─┬─┬─┬─┬─┐ ┌─┬─┬─┬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пециальный талон │ │ │ │ │ │ │ │ │ │ │ │ │ │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┴─┘ └─┴─┴─┴─┴─┴─┴─┘ └─┴─┴─┴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ерия                     номе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право бесплатного получения проездных документ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ля проезда на железнодорожном транспорте к мес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хождения организации, обеспечивающей технически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редствами реабилитации, протезами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отезно-ортопедическими изделиям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 имя _____________ отчество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, удостоверяющего личность инвалида, ветерана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____ номер ____________ дата выдачи "__" 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организации, выдавшей документ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маршрут следования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указывается начальный и конечный пунк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аршрута следования и необходимые пунк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ересадок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_______________ 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наименование железной дорог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назначения ________________ 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наименование железной дорог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СНИЛС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страховой номер индивиду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лицевого счета инвалида, ветеран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талона: с ___ по _______ Дата выдачи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 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ь, Ф.И.О.      (подпись ответственного             М.П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го лица     лица исполнительного          (гербовая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го органа  органа Фонда               исполнительного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социального       социального страхования       Фонда соци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Российской  Российской Федерации)            страх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                                         Российской Федер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го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решок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┌─┬─┐ ┌─┬─┬─┬─┬─┬─┬─┐ ┌─┬─┬─┬─┬─┬─┬─┐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пециального талона │ │ │ │ │ │ │ │ │ │ │ │ │ │ │ │ │ │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└─┴─┘ └─┴─┴─┴─┴─┴─┴─┘ └─┴─┴─┴─┴─┴─┴─┘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ерия                     номе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 право бесплатного получения проездных документо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для проезда на железнодорожном транспорте к мест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хождения организации, обеспечивающей техническим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редствами реабилитации, протезами,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ротезно-ортопедическими изделиям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 _________________ имя _____________ отчество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кумента, удостоверяющего личность инвалида, ветерана 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ия ____________ номер ____________ дата выдачи "__" 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 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наименование организации, выдавшей документ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ый маршрут следования 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указывается начальный и конечный пунк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маршрута следования и необходимые пункт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пересадок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отправления _______________ 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наименование железной дорог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я назначения ________________ 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наименование железной дорог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СНИЛС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страховой номер индивиду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лицевого счета инвалида, ветеран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йствия талона: с ___ по _______ Дата выдачи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  _______________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олжность, Ф.И.О.      (подпись ответственного             М.П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го лица     лица исполнительного          (гербовая печа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нительного органа  органа Фонда               исполнительного орга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а социального       социального страхования       Фонда соци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 Российской  Российской Федерации)            страхова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                                          Российской Федерации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19</Words>
  <Characters>6816</Characters>
  <CharactersWithSpaces>5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33:00Z</dcterms:modified>
  <cp:revision>2</cp:revision>
  <dc:subject>Талон</dc:subject>
  <dc:title>Специальный талон на право бесплатного получения проездных документов для проезда на железнодорожном транспорте к месту нахождения организации, обеспечивающей техническими средствами реабилитации, протезами, протезно-ортопедическими изделия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