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формы по ОКУД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д учреждения по ОК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ССР                             Форма N 025-2/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ТАТИСТИЧЕСКИЙ ТАЛ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ля регистрации заключительных (уточненных) диагно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. Фамилия, имя, отчеств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 Пол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. Участок N _________ терапевтический,  цеховой,  педиатр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. Работает    на    прикрепленном   предприятии,   не   работ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черкнуть). Проживает постоянно: в городе, селе 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живает в районе обслуживания: да, нет 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Возрас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ля детей до 3-х лет - лет, мес., дн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───────────────────────────────────────┬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6. Диагноз заключительный (уточненный).│    Впервые в жиз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ля травматологических больных -    │     установлен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характер и локализация              │     (отметить +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───────────────────────────────────────┼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│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│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│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│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_______________________________________│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&lt;*&gt; Вместо ранее зарегистрированного диагноз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- Пункт 7 заполняется в том случае,  когда в п.  6  взам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зарегистрированного в листе записи уточненных  диагнозов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 N 025/у) проставляется новый диагно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т А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оротная сторона ф. N 025-2/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Заболевание  выявлено   при   обращении   за   лечением,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илактическом осмотре 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&lt;*&gt; Вид травмы и от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связана с производств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промышленности  -  1;  в  сельском  хозяйстве  -  2;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троительстве - 3; дорожно-транспортная - 4; прочие -5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не связана с производств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ытовая -   6;  уличная  (при  пешеходном  движении)  -  7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рожно-транспортная - 8;  школьная - 9;  спортивная -  10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чие - 1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- Заполняется только при  травмах  и  отравлениях.  Код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ифру обвести круж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"..." ___________________ 19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ь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59</Characters>
  <CharactersWithSpaces>2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Министерство здравоохранения СССР</dc:creator>
  <dc:description/>
  <dc:language>en-US</dc:language>
  <cp:lastModifiedBy/>
  <dcterms:modified xsi:type="dcterms:W3CDTF">2011-10-30T17:13:00Z</dcterms:modified>
  <cp:revision>2</cp:revision>
  <dc:subject>Талон</dc:subject>
  <dc:title>Статистический талон для регистрации заключительных (уточненных) диагнозов. Форма № 025-2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