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0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ТИСТИЧЕСКИЙ ТАЛОН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 N ____________________________________________ (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1, 2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союзная республика, АССР, край, область,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ород, район)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, профиль врачебно - трудовой экспертной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миссии)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начала экспертизы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6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свидетельствования)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7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кончания экспертизы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8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амилия, имя, отчество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9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рождения)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0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л)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адрес)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освидетельствование)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цель освидетельствования)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6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социальная категория)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7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образование)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8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основная профессия)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9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кем работает)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2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место работы)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2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министерство, ведомство)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27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трудовая направленность)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28.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родолжительность временной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трудоспособности)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28.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оценка трудоустройства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ыполнение рекомендаций по восстано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рудоспособности)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28.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основной диагноз)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29.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сопутствующий диагноз)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заключение об условиях и характере труда)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рекомендации по социально - трудовой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еабилитации)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рекомендации по медицинской реабилитации)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группа инвалидности)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ричина инвалидности)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6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инвалидность установлена на срок)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0.8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ремя наступления инвалидности)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(31.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утрата профессиональной трудоспособност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процентах)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3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уждаемость в дополнительных видах помощи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3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боснование экспертного решения)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3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боснованность направления на ВТЭК)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а сер. ________ N _________________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38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руппа инвалидности до освидетельствования)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ВТЭК ______________ (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38</Characters>
  <CharactersWithSpaces>6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социального обеспечения РСФСР</dc:creator>
  <dc:description/>
  <dc:language>en-US</dc:language>
  <cp:lastModifiedBy/>
  <dcterms:modified xsi:type="dcterms:W3CDTF">2011-10-30T17:13:00Z</dcterms:modified>
  <cp:revision>2</cp:revision>
  <dc:subject>Талон</dc:subject>
  <dc:title>Статистический талон № 1. Форма № 1503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