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АЛОН N ____________ за 200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и отходов природопользователя в Сводном кадастр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ходов г. Москв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юридического лица (предпринима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ому по адресу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 указанием округа, района) ГКА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в Сводном кадастре отходов г. Москвы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, ведущей Сводный кадастр отход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. Москв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й талон      __________________   _________       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Ф.И.О.)        (подпись)  М.П.  (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Правительство Москвы</dc:creator>
  <dc:description/>
  <dc:language>en-US</dc:language>
  <cp:lastModifiedBy/>
  <dcterms:modified xsi:type="dcterms:W3CDTF">2011-10-30T17:22:00Z</dcterms:modified>
  <cp:revision>2</cp:revision>
  <dc:subject>Талон</dc:subject>
  <dc:title>Талон, подтверждающий факт регистрации индивидуального предпринимателя и юридического лица в када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