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я граждан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к месту л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аличии медицинских показ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2005 г. N 61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ТАЛОН N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к Направлению к месту лечения д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получения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заполняется медицинским учреждением (МУ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оказавшим медицинскую помощ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правление N 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НИЛС _______________           Дата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. Код       ┌─┬─┬─┐   2. Номер      ┌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атегории │ │ │ │      страхового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льготы    └─┴─┴─┘      полиса ОМС └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┬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. Ф.И.О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┴───────────┬──────────────────┬─┬─┬─┬─┬─┬─┬─┬─┬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4. Пол: 1 - муж.; 2 - жен.   │5. Дата рождения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┴──────────────────┴─┼─┴─┴─┴─┴─┴─┴─┴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6. Документ, удостоверяющий личность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название, серия и номер)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┬───────┴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7. Адрес регистрации по месту жительства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┴───┬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│</w:t>
      </w:r>
      <w:r>
        <w:rPr>
          <w:sz w:val="18"/>
          <w:szCs w:val="18"/>
        </w:rPr>
        <w:t>8. Житель: 1 - город; 2 - сел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┴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. Социальный статус, в т.ч. занятость: 1 - дошкольник: 1.1 - организован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2 - неорганизован; 2 - учащийся; 3 - работающий; 4 - неработающий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5 - пенсионер; 6 - военнослужащий, код │   │7 - член семьи военнослужащего; 8-БОМЖ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┴───┴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0. Инвалидность: 1 - I гр., 2 - II гр., 3 - III гр., 4 - установлена вперв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жизни, 5 - степень инвалидности -    , 6 - ребенок-инвалид, 7 - инвалид с детства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 - сня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1. Наименование направившей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┬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2. Диагноз направившего учреждения           │Код по МКБ-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┴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3. Заключение МУ: 1 - диагноз код по МКБ-10; 2 - нуждается; 3 - код вида ВТМ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4. Дата госпитал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3. Номер и дата ответа МУ        N         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4. Дата госпитализации в 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┬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0. Срок повторного лечения          │21. Стоимость лечения по всем статья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│</w:t>
      </w:r>
      <w:r>
        <w:rPr>
          <w:sz w:val="18"/>
          <w:szCs w:val="18"/>
        </w:rPr>
        <w:t>______________________________________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  │в том числе по статьям финансир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│</w:t>
      </w:r>
      <w:r>
        <w:rPr>
          <w:sz w:val="18"/>
          <w:szCs w:val="18"/>
        </w:rPr>
        <w:t>медицин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┴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пись руководителя МУ                                    Печа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Линия отре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 в сфере здравоохранения, выдавшего Напра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2</Characters>
  <CharactersWithSpaces>3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7:22:00Z</dcterms:modified>
  <cp:revision>2</cp:revision>
  <dc:subject>Талон</dc:subject>
  <dc:title>Талон к направлению к месту лечения для получения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