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й инспекции 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расположе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 - белорусском учас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х ввоза и вывоза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ЛОН КОНТРОЛЯ ПРИ ВЪЕЗД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и рег. номер а/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регистрации автотранспортного средст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ранспортный контро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контроля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номерной печати      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аможенный контрол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инятое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контроля: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номерной печати       подпись,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транспорта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17:22:00Z</dcterms:modified>
  <cp:revision>2</cp:revision>
  <dc:subject>Талон</dc:subject>
  <dc:title>Талон контроля при въезде автотранспортных средств на территорию Российской Федерации на российско-белорусском участке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