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спекции 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располож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 - белорусском учас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х ввоза и вывоз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ЛОН КОНТРОЛЯ ПРИ ВЫЕЗД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и рег. номер а/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регистрации автотранспортного сред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анспортный контро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контроля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номерной печати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аможенный контрол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контроля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номерной печати       подпись,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транспорта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контроля при выезде автотранспортных средств с территории Российской Федерации на российско-белорусском участке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