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иповое положение о едином порядке организации приема, регистрации и проверки сообщений о преступлениях, утвержденное Приказом Генпрокуратуры РФ N 39, МВД РФ N 1070, МЧС РФ N 1021, Минюста РФ N 253, ФСБ РФ N 780, Минэкономразвития РФ N 353, ФСКН РФ N 399 от 29.12.2005, в котором приведена данная форма, введено в действие с 1 января 2006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иповому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едином порядке организации прием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ации и проверки сообщ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еступления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┐ ┌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ТАЛОН-КОРЕШОК         │ │      ТАЛОН-УВЕДОМЛЕНИЕ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N ________           │ │         N ________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явление принято от          │ │Принято о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──────────────────────────────│ │───────────────────────────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──────────────────────────────│ │───────────────────────────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──────────────────────────────│ │───────────────────────────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фамилия, инициалы заявителя)│ │        (ФИО заявителя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аткое содержание            │ │Краткое содержание ────────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──────────────────────────────│ │───────────────────────────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──────────────────────────────│ │───────────────────────────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──────────────────────────────│ │───────────────────────────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ь и должность           │ │Заявление принято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трудника, принявшего        │ │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явление                     │ │ (ФИО, должность сотрудника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──────────────────────────────│ │</w:t>
      </w:r>
      <w:r>
        <w:rPr/>
        <w:t>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──────────────────────────────│ │   </w:t>
      </w:r>
      <w:r>
        <w:rPr/>
        <w:t>(N по Книге регистраци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│ │         </w:t>
      </w:r>
      <w:r>
        <w:rPr/>
        <w:t>сообщений)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"__" ___________ 200_ г.    │ │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│</w:t>
      </w:r>
      <w:r>
        <w:rPr/>
        <w:t>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ь лица, получившего     │ │ (наименование органа, адрес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алон-уведомление ____________│ │     и служебный телефон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│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__" час. "__" мин.           │ │"__" час. "__" мин.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__" _____________ 200_ г.    │ │"__" _____________ 200_ г.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┤ ├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регистрировано в КУСП       │ │Подпись сотрудника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│ │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(дата, N)           │ │ (подпись, инициалы, фамилия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ь должностного лица,    │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регистрировавшего заявление │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│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┘ └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0</Words>
  <Characters>3212</Characters>
  <CharactersWithSpaces>27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2:00Z</dcterms:created>
  <dc:creator>Генеральная прокуратура Российской Федерации~Министерство внутренних дел Российской Федерации~Министерство Российской Федерации по делам гражданской обороны, чрезвычайным ситуациям и ликвидации последствий стихийных бедствий~Министерство юстиции Российско</dc:creator>
  <dc:description/>
  <dc:language>en-US</dc:language>
  <cp:lastModifiedBy/>
  <dcterms:modified xsi:type="dcterms:W3CDTF">2011-10-30T17:22:00Z</dcterms:modified>
  <cp:revision>2</cp:revision>
  <dc:subject>Талон</dc:subject>
  <dc:title>Талон-корешок и талон-уведомление (регистрация сообщения о преступлен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