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ТАЛОН-КОРЕШОК         │ │       ТАЛОН-УВЕДОМЛ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N _____________        │ │        N 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принято от           │ │Принято о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Ф.И.О. заявителя)       │ │      (Ф.И.О. заявител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содержание ____________│ │Краткое содержание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должностного лица      │ │Заявление принят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го органа, принявшего 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                     │ │       (Ф.И.О., долж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        должностного лиц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0_ г.      │ │        (номер по КУСП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олучившего      │ │   (наименование тамож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он-уведомление              │ │   органа, адрес и служеб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час. "__" мин.            │ │           телефон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 200_ г.     │ │"__" час. "__" мин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о в КУСП        │ │"__" ____________ 200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дата, номер)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должностного лица,     │ │Подпись должностного лиц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вшего заявление  │ │принявшего заявл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│ </w:t>
      </w:r>
      <w:r>
        <w:rPr/>
        <w:t>(подпись, инициалы, фамил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┘ └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5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Федеральная таможенная служба</dc:creator>
  <dc:description/>
  <dc:language>en-US</dc:language>
  <cp:lastModifiedBy/>
  <dcterms:modified xsi:type="dcterms:W3CDTF">2011-10-30T17:22:00Z</dcterms:modified>
  <cp:revision>2</cp:revision>
  <dc:subject>Талон</dc:subject>
  <dc:title>Талон-корешок о принятии сообщения о преступлении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